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9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</w:t>
      </w:r>
      <w:r>
        <w:rPr>
          <w:rFonts w:cs="Arial" w:ascii="Arial" w:hAnsi="Arial"/>
          <w:i/>
          <w:sz w:val="16"/>
          <w:szCs w:val="16"/>
        </w:rPr>
        <w:t>Regulaminu świadczeń finansowych dla studentów WSNS</w:t>
      </w:r>
      <w:r>
        <w:rPr>
          <w:rFonts w:cs="Arial" w:ascii="Arial" w:hAnsi="Arial"/>
          <w:bCs/>
          <w:i/>
          <w:sz w:val="16"/>
          <w:szCs w:val="16"/>
        </w:rPr>
        <w:t xml:space="preserve"> na rok akademicki 2020/2021,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sady powołania Komisji Stypendialnej i Odwoławczej Komisji Stypendialnej, tryb prac oraz zasady postępowania  w sprawach o przyznanie świadczeń finansowych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Komisja Stypendialna rozpatruje wniosek studenta i w drodze decyzji administracyjnej przyznaje studentowi prawo do świadczeń, o których mowa w § 1 ust. 1 oraz ust. 2 </w:t>
      </w:r>
      <w:r>
        <w:rPr>
          <w:rFonts w:cs="Arial" w:ascii="Arial" w:hAnsi="Arial"/>
          <w:i/>
          <w:sz w:val="18"/>
          <w:szCs w:val="18"/>
        </w:rPr>
        <w:t xml:space="preserve">Regulaminu </w:t>
      </w:r>
      <w:r>
        <w:rPr>
          <w:rFonts w:cs="Arial" w:ascii="Arial" w:hAnsi="Arial"/>
          <w:sz w:val="18"/>
          <w:szCs w:val="18"/>
        </w:rPr>
        <w:t xml:space="preserve">lub odmawia prawa do tych świadczeń  i wydaje decyzję o nieprzyznaniu świadczeń.                     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. Decyzje Komisji, o których mowa  w ust. 1 zawierają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nazwę komisji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datę wyda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podstawę prawną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4) imię i nazwisko studenta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numer jego albumu oraz kierunek studió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6) adres student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) rozstrzygnięcie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8) wysokość przyznanego świadczenia,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9) uzasadnienie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0) informację o możliwości i sposobie wniesienia odwoła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1) podpis przewodniczącego, a w razie jego nieobecności wiceprzewodniczącego komisji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Odwołania od decyzji Komisji Stypendialnej rozpatruje Odwoławcza Komisja Stypendialna, która w drodze decyzji, podtrzymuje decyzję Komisji Stypendialnej lub uchyla ją w całości bądź częściowo i wydaje nową decyzję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. Decyzja Odwoławczej Komisji Stypendialnej o której mowa w ust.1 zawiera punkty wymienione w § 1 ust.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niejszego załącznika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3. Odwołanie student składa w terminie 14 dni od daty odebrania decyzji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. Komisję Stypendialną oraz Odwoławczą Komisję Stypendialną powołuje i odwołuje Rektor spośród studentów delegowanych przez Samorząd studencki oraz spośród pracowników WSN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  Komisja Stypendialna działa w składzie pięcioosobowym</w:t>
      </w:r>
      <w:r>
        <w:rPr>
          <w:rFonts w:cs="Arial" w:ascii="Arial" w:hAnsi="Arial"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Odwoławcza Komisja Stypendialna działa w składzie czteroosobowy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Rektor powołuje dwóch pracowników WSNS i czterech studentów do prac w Komisji Stypendialnej oraz dwóch pracowników WSNS i dwóch studentów do prac w Odwoławczej Komisji Stypendialnej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można być jednocześnie członkiem Komisji Stypendialnej i Odwoławczej Komisji Stypendialnej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Komisje w sprawach o przyznanie świadczeń, o których mowa w § 1 </w:t>
      </w:r>
      <w:r>
        <w:rPr>
          <w:rFonts w:cs="Arial" w:ascii="Arial" w:hAnsi="Arial"/>
          <w:i/>
          <w:sz w:val="18"/>
          <w:szCs w:val="18"/>
        </w:rPr>
        <w:t xml:space="preserve">Regulaminu </w:t>
      </w:r>
      <w:r>
        <w:rPr>
          <w:rFonts w:cs="Arial" w:ascii="Arial" w:hAnsi="Arial"/>
          <w:sz w:val="18"/>
          <w:szCs w:val="18"/>
        </w:rPr>
        <w:t>podejmują decyzje w trybie głosowania zwykłą większością głosów przy obecności co najmniej połowy ogólnej liczby członków  Komis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 przypadku równości głosów, decyduje głos przewodniczącego lub zastępującego go podczas posiedzenia Komisji wiceprzewodniczącego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isy § 5 - § 16 stosuje się odpowiednio do prac Komisji Stypendialnej i Odwoławczej Komisji Stypendialnej,  które określane są dalej jako Komisje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Jeżeli przedmiotem przyznania prawa do świadczeń są wnioski studenta, którzy jest członkiem danej Komisji - student nie bierze udziału w głosowaniu nad swoim wnioskiem.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. Nadzór na działalnością Komisji sprawuje Rektor.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. W ramach nadzoru Rektor może uchylić decyzję Komisji niezgodną z przepisami ustawy lub niniejszym </w:t>
      </w:r>
      <w:r>
        <w:rPr>
          <w:rFonts w:cs="Arial" w:ascii="Arial" w:hAnsi="Arial"/>
          <w:i/>
          <w:sz w:val="18"/>
          <w:szCs w:val="18"/>
        </w:rPr>
        <w:t>Regulaminem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 postępowania przed Komisją stosuje się przepisy ustawy z dnia 14 czerwca 1960 r. – Kodeks postępowania administracyjnego (Dz. U. z 2013 r., poz. 267 z późn. zm.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 posiedzeniu Komisji, na którym Komisja wybiera ze swego grona przewodniczącego oraz  wiceprzewodniczącego, uczestniczy Rekto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osiedzenie, o którym mowa w ust.1, do czasu wyboru przewodniczącego – zwołuje i prowadzi pełnomocnik Rektora ds. stypendialnych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odniczący i wiceprzewodniczący Komisji jest wybierany zwykłą większością głosów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Przewodniczący  kieruje pracami Komis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 zadań przewodniczącego należy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zwoływanie i prowadzenie posiedzeń Komisji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przedstawianie propozycji terminów i porządku kolejnych posiedzeń Komisj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sporządzanie i podpisywanie protokołów,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4) przekazywanie informacji oraz wyjaśnień w zakresie objętym niniejszym </w:t>
      </w:r>
      <w:r>
        <w:rPr>
          <w:rFonts w:cs="Arial" w:ascii="Arial" w:hAnsi="Arial"/>
          <w:i/>
          <w:sz w:val="18"/>
          <w:szCs w:val="18"/>
        </w:rPr>
        <w:t>Regulaminem pomocy materialnej</w:t>
      </w:r>
      <w:r>
        <w:rPr>
          <w:rFonts w:cs="Arial" w:ascii="Arial" w:hAnsi="Arial"/>
          <w:sz w:val="18"/>
          <w:szCs w:val="18"/>
        </w:rPr>
        <w:t xml:space="preserve"> rektorowi uczeln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 Przewodniczący zwołuje posiedzenia Komisji, działając z własnej inicjatywy lub na wniosek co najmniej jednego z pozostałych członków pod warunkiem nie zgłoszenia przez pozostałych członków Komisji sprzeciwu co do miejsca i terminu posied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Członkowie Komisji na pierwszym posiedzeniu podają swój adres e-mailowy, nr telefon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Komisja obraduje na posiedzenia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osiedzenia Komisji odbywają się w budynku uczelni  lub w innym miejscu uzgodnionym przez strony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Posiedzenia Komisji są protokołowane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 Protokół z przebiegu posiedzenia Komisji sporządza i podpisuje przewodniczący Komisj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 Protokół z przebiegu posiedzenia Komisji zawiera w szczególności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1) datę posiedzeni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określenie porządku obrad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listę imienną uczestnik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4) uwagi do protokołu z poprzedniego posiedze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decyzje komisji w sprawach objętych porządkiem obrad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6) podpis przewodnicząc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 Protokół jest udostępniany wszystkim członkom Komisji w Kwesturze lub w Dziekanaci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5. Każdy członek Komisji może zgłosić do przewodniczącego Komisji, na piśmie, uwagi do protokołu z poprzedniego posiedzenia nie później niż 2 dni przed kolejnym posiedzeniem Komis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6. Na kolejnym posiedzeniu członkowie Komisji podejmują decyzję w trybie glosowania nad zgłoszonymi uwagami do protokołu. Uwagi nie przyjęte w głosowaniu stanowią załącznik do protokołu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5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szczególnych okolicznościach wymagających natychmiastowej decyzji komisji przewodniczący Komisji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lub wiceprzewodniczący może zarządzić  głosowanie w drodze e-mail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zewodniczący, w sytuacji, o której mowa w ust. 1 określ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1) termin wysłania informacji do członków Komisji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2) termin podjęcia decyzji przez członków Komisji i adres e-mail, na który członkowie Komisji przekazują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decyzje w sprawie przedmiotu głosowa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szczegółowy opis przedmiotu głosowa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4) ewentualne wyjaśnie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termin przekazania informacji o wynikach głosowani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6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szystkie wątpliwości powstałe na tle stosowania niniejszego Regulaminu rozstrzyga na bieżąco przewodniczący Komisji, a w zakresie spraw w nim nie uregulowanych rozstrzygają każdorazowo członkowie Komisji w trybie głosowa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27:00Z</dcterms:created>
  <dc:creator/>
  <dc:description/>
  <cp:keywords/>
  <dc:language>en-US</dc:language>
  <cp:lastModifiedBy>azerel</cp:lastModifiedBy>
  <cp:lastPrinted>2017-09-26T12:18:00Z</cp:lastPrinted>
  <dcterms:modified xsi:type="dcterms:W3CDTF">2020-10-06T08:06:00Z</dcterms:modified>
  <cp:revision>27</cp:revision>
  <dc:subject/>
  <dc:title/>
</cp:coreProperties>
</file>