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izjologia człowieka  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ktyczny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1/semestr 1 i 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…………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lang w:eastAsia="en-US"/>
              </w:rPr>
              <w:t>biologia na poziomie licealnym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/>
              </w:rPr>
              <w:t>poznanie podstawowych mechanizmów funkcjonowania organizmu człowieka na poziomie narządów i układów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/>
            </w:pPr>
            <w:r>
              <w:rPr/>
              <w:t>poznanie podstaw patofizjologii i podstawowych mechanizmów zaburzeń czynnościowych organizmu człowieka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56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z wykorzystaniem sprzętu multimedialnego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wersatorium wplatane w wykład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poznanie podstaw fizjologii człowieka, zrozumienie funkcjonowania organizmu ze szczególnym uwzględnieniem układu pokarmowego i odpornościowego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02, D1P_W04, D1P_W05, D1P_W1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nanie podstaw patofizjologii człowieka, zrozumienie mechanizmów funkcjonowania organizmu w stanie choroby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W14, D1P_W1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uwzględniając nabytą wiedzę student potrafi weryfikować umiejętności praktyczne związane z wybraną specjalnością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1, D1P_U03, D1P_U06, D1P_U14, D1P_U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gotowość do ustawicznego podnoszenia swoich kwalifikacji zawodowych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1, D1P_K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otwartość na nowe dane dotyczące odkryć w dziedzinie patofizjologii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O</w:t>
            </w:r>
            <w:r>
              <w:rPr>
                <w:bCs/>
              </w:rPr>
              <w:t>rganizm jako homeostat: homeostaza, sprzężenie zwrotne, komórka (organelle, receptory komórkowe, mechanizm działania hormonów, komórki pobudliwe)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U</w:t>
            </w:r>
            <w:r>
              <w:rPr>
                <w:bCs/>
              </w:rPr>
              <w:t>kład pokarmowy: funkcje poszczególnych części układu, chemizm i fizjologia trawienia, mechanizmy kontrolne, rola bakterii jelitowych, źródła i funkcje witamin</w:t>
            </w:r>
            <w:r>
              <w:rPr/>
              <w:t>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P_K01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W</w:t>
            </w:r>
            <w:r>
              <w:rPr>
                <w:bCs/>
              </w:rPr>
              <w:t>ymiana gazowa i krążenie (układ oddechowy – zasady wymiany gazowej, fizjologia płuc, transport gazów oddechowych, rola Hb, regulacja oddychania; układ krwionośny: zasady budowy, serce – cykl pracy i EKG, regulacja działania układu, krew – skład, funkcje, hemopoeza i hemostaza, krew jak materiał analityczny), układ limfatyczny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W</w:t>
            </w:r>
            <w:r>
              <w:rPr>
                <w:bCs/>
              </w:rPr>
              <w:t>ydalanie i osmoregulacja (substancje wydalane, budowa i funkcje nerek)</w:t>
            </w:r>
            <w:r>
              <w:rPr/>
              <w:t>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Mechanizmy homeostatyczne</w:t>
            </w:r>
            <w:r>
              <w:rPr/>
              <w:t xml:space="preserve">: </w:t>
            </w:r>
            <w:r>
              <w:rPr>
                <w:bCs/>
              </w:rPr>
              <w:t>percepcja zmian – narządy zmysłów</w:t>
            </w:r>
            <w:r>
              <w:rPr/>
              <w:t xml:space="preserve">, </w:t>
            </w:r>
            <w:r>
              <w:rPr>
                <w:bCs/>
              </w:rPr>
              <w:t>przetwarzanie informacji – OUN, AUN oraz regulacja chemiczna i jej zaburzenia, układ odpornościowy – działanie i zaburzeni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W02, P_U01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Istota choroby, etiologia i nozologia jako działy patofizjologii, istota i przyczyny zaburzeń w organizmie człowieka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</w:rPr>
              <w:t>wybrane czynniki chorobotwórcze zewnątrzpochodn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Zaburzenia środowiska wewnętrznego ustroju: gospodarka wodno-elektrolitowa, hiperoksja i</w:t>
            </w:r>
            <w:r>
              <w:rPr/>
              <w:t xml:space="preserve"> </w:t>
            </w:r>
            <w:r>
              <w:rPr>
                <w:bCs/>
              </w:rPr>
              <w:t>hipoksja, hipo- i hipertermia.</w:t>
            </w:r>
            <w:r>
              <w:rPr/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Patofizjologia układu pokarmowego: zaburzenia ruchowe i wydzielnicze, zaburzenia trawienia i wchłaniania oraz choroby (choroba trzewna, celiakia, choroba wrzodowa, ch. Leśniowskiego-Crohna), patofizjologia wątroby (wzw, marskość, niewydolność, żółtaczka).</w:t>
            </w:r>
            <w:r>
              <w:rPr/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1, P_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Wpływ różnych czynników na etiologię i patogenezę chorób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1, P_K0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K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mniej niż 50% pytań egzaminacyjn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50-70% pytań egzaminacyjnych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71-90% pytań egzaminacyjnych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odpowiada na ponad 90% pytań egzaminacyjnych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Traczyk W. Z. 2013. Fizjologia człowieka w zarysie. PZWL Warszawa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Guzek J. W. 2011. Patofizjologia człowieka w zarysie. PZWL Warszaw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Ganong W. F. 2007. Fizjologia. PZWL Warszawa.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Traczyk W. Z., Trzebski A. 2007. Fizjologia człowieka z elementami fizjologii stosowanej i klinicznej. PZWL Warszawa.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 xml:space="preserve">Konturek S. J. (red), 2006. Gastroenterologia i hepatologia kliniczna. PZWL, Warszawa 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eastAsia="SimSun;宋体" w:cs="Verdana"/>
                <w:sz w:val="16"/>
                <w:szCs w:val="16"/>
                <w:lang w:eastAsia="zh-CN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Wejman J., Bartnik W. Atlas kliniczno-patologiczny nieswoistych chorób zapalnych jelit. Wydawnictwo Termedia.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imSun;宋体" w:cs="Verdana" w:ascii="Verdana" w:hAnsi="Verdana"/>
                <w:sz w:val="16"/>
                <w:szCs w:val="16"/>
                <w:lang w:eastAsia="zh-CN"/>
              </w:rPr>
              <w:t>Najnowsze artykuły z czasopism naukowych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uter, projektor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05:00Z</dcterms:created>
  <dc:creator>Emilia</dc:creator>
  <dc:description/>
  <cp:keywords/>
  <dc:language>en-US</dc:language>
  <cp:lastModifiedBy>Matysek- Nawrocka Marlena</cp:lastModifiedBy>
  <dcterms:modified xsi:type="dcterms:W3CDTF">2024-11-17T16:18:00Z</dcterms:modified>
  <cp:revision>3</cp:revision>
  <dc:subject/>
  <dc:title/>
</cp:coreProperties>
</file>