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08"/>
        <w:gridCol w:w="376"/>
        <w:gridCol w:w="213"/>
        <w:gridCol w:w="120"/>
        <w:gridCol w:w="24"/>
        <w:gridCol w:w="563"/>
        <w:gridCol w:w="122"/>
        <w:gridCol w:w="211"/>
        <w:gridCol w:w="498"/>
        <w:gridCol w:w="88"/>
        <w:gridCol w:w="612"/>
        <w:gridCol w:w="9"/>
        <w:gridCol w:w="299"/>
        <w:gridCol w:w="409"/>
        <w:gridCol w:w="449"/>
        <w:gridCol w:w="61"/>
        <w:gridCol w:w="199"/>
        <w:gridCol w:w="709"/>
        <w:gridCol w:w="12"/>
        <w:gridCol w:w="697"/>
        <w:gridCol w:w="222"/>
        <w:gridCol w:w="368"/>
        <w:gridCol w:w="119"/>
        <w:gridCol w:w="433"/>
        <w:gridCol w:w="276"/>
        <w:gridCol w:w="643"/>
        <w:gridCol w:w="920"/>
        <w:gridCol w:w="6"/>
        <w:gridCol w:w="10"/>
      </w:tblGrid>
      <w:tr>
        <w:trPr>
          <w:trHeight w:val="277" w:hRule="atLeast"/>
        </w:trPr>
        <w:tc>
          <w:tcPr>
            <w:tcW w:w="1047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tabs>
                <w:tab w:val="clear" w:pos="708"/>
                <w:tab w:val="left" w:pos="1752" w:leader="none"/>
                <w:tab w:val="center" w:pos="5128" w:leader="none"/>
              </w:tabs>
              <w:spacing w:before="80" w:after="80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ab/>
              <w:tab/>
              <w:t>I. OGÓLNE INFORMACJE PODSTAWOWE O PRZEDMIOCIE</w:t>
            </w:r>
          </w:p>
        </w:tc>
      </w:tr>
      <w:tr>
        <w:trPr>
          <w:trHeight w:val="277" w:hRule="atLeast"/>
        </w:trPr>
        <w:tc>
          <w:tcPr>
            <w:tcW w:w="255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D PRZEDMIOTU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7919" w:type="dxa"/>
            <w:gridSpan w:val="2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ETOTERAPIA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azwa kierunku studiów, poziom kształcenia: 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ietetyka studia I stopnia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fil kształcenia: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RAKTYCZNY 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specjalności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dzaj modułu kształcenia:</w:t>
            </w:r>
          </w:p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wskazać właściwe)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Fakultatywny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unkty ECTS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Rok / Semestr: 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k III sem. 5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koordynująca przedmiot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…………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I. WYMAGANIA WSTĘPNE (wynikające z następstwa przedmiotów)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Znajomość chemii i biologii na poziomie matury. Umiejętność pracy w zespole i prezentowanie wyników swojej pracy.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9999"/>
                <w:sz w:val="20"/>
                <w:szCs w:val="20"/>
              </w:rPr>
              <w:t>III. CELE KSZTAŁCENIA DLA PRZEDMIOT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1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 xml:space="preserve">Zapoznanie z zasadami żywienia, profilaktyki i terapii żywieniowej w przewlekłych chorobach i zaburzeniach odżywiania.  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2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/>
              <w:t>.  Poznanie i umiejętność oceny  i stosowania niestandardowych sposobów odżywiania.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3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rFonts w:ascii="Verdana" w:hAnsi="Verdana" w:cs="Verdana"/>
                <w:color w:val="222222"/>
                <w:sz w:val="16"/>
                <w:szCs w:val="16"/>
              </w:rPr>
            </w:pPr>
            <w:r>
              <w:rPr/>
              <w:t>Ocena interakcji między poszczególnymi składnikami pokarmowymi .Ocena wpływu choroby na stan odżywiania i wpływu żywienia na wynik leczenia</w:t>
            </w:r>
          </w:p>
        </w:tc>
      </w:tr>
      <w:tr>
        <w:trPr>
          <w:trHeight w:val="227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IV. FORMY ZAJĘĆ DYDAKTYCZNYCH ORAZ WYMIAR GODZIN 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color w:val="009999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9999"/>
                <w:spacing w:val="-1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Wykład</w:t>
            </w:r>
          </w:p>
        </w:tc>
        <w:tc>
          <w:tcPr>
            <w:tcW w:w="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Ćwiczenia</w:t>
            </w:r>
          </w:p>
        </w:tc>
        <w:tc>
          <w:tcPr>
            <w:tcW w:w="91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wersat.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ab.</w:t>
            </w:r>
          </w:p>
        </w:tc>
        <w:tc>
          <w:tcPr>
            <w:tcW w:w="9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sztaty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Projekt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eminarium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sultacje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Egzamin/ zaliczenie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uma godzin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pacing w:val="-1"/>
                <w:sz w:val="10"/>
                <w:szCs w:val="10"/>
              </w:rPr>
              <w:t>Studia niestacjonarne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</w:r>
          </w:p>
        </w:tc>
        <w:tc>
          <w:tcPr>
            <w:tcW w:w="92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. METODY REALIZACJI ZAJĘĆ DYDAKTYCZNYCH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Formy zajęć</w:t>
            </w:r>
          </w:p>
        </w:tc>
        <w:tc>
          <w:tcPr>
            <w:tcW w:w="7023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Metody dydaktyczne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Wykład</w:t>
            </w:r>
          </w:p>
        </w:tc>
        <w:tc>
          <w:tcPr>
            <w:tcW w:w="7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Ćwiczenia / laboratorium / konwersatorium / warsztaty / projekt / e-learning / seminarium</w:t>
            </w:r>
          </w:p>
        </w:tc>
        <w:tc>
          <w:tcPr>
            <w:tcW w:w="7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wersatorium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.  PRZEDMIOTOWE EFEKTY UCZENIA SIĘ </w:t>
              <w:br/>
              <w:t>Z ODNIESIENIEM DO EFEKTÓW UCZENIA SIĘ DLA KIERUNK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 przedmiotowych efektów uczenia się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dniesienie </w:t>
            </w:r>
          </w:p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 efektu kierunkowego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-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Definiuje i zna zapotrzebowanie (ilościowe i jakościowe) organizmu w przewlekłych chorobach i zaburzeniach odżywiania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Calibri,Bold;Times New Roman" w:ascii="Calibri,Bold;Times New Roman" w:hAnsi="Calibri,Bold;Times New Roman"/>
                <w:b/>
                <w:bCs/>
                <w:sz w:val="21"/>
                <w:szCs w:val="21"/>
              </w:rPr>
              <w:t>D1P_W01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-02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Zna zasady profilaktyki i terapii żywieniowej oraz powikłania, dietoterapii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Calibri,Bold;Times New Roman" w:ascii="Calibri,Bold;Times New Roman" w:hAnsi="Calibri,Bold;Times New Roman"/>
                <w:b/>
                <w:bCs/>
                <w:sz w:val="21"/>
                <w:szCs w:val="21"/>
              </w:rPr>
              <w:t>D1P_W02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-03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Zna zasady projektowania żywienia w osteoporozie, chorobach nowotworowych, chorobach nerek, autyzmie ,stanach pooperacyjnych i anemiach.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Calibri,Bold;Times New Roman" w:ascii="Calibri,Bold;Times New Roman" w:hAnsi="Calibri,Bold;Times New Roman"/>
                <w:b/>
                <w:bCs/>
                <w:sz w:val="21"/>
                <w:szCs w:val="21"/>
              </w:rPr>
              <w:t>D1P_W05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miejętności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-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Ocenia stan organizmu z wykorzystaniem metod antropometrycznych biochemicznych i badania podmiotowego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-U05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-02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Prowadzi poradnictwo w zakresie żywienia w chorobach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-U06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-03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Stosuje wybrane diety w osteoporozie chorobach nowotworowych chorobach nerek autyzmie stanach pooperacyjnych i anemiach.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-U08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mpetencje społeczne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-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>Jest gotów do samooceny poziomu swojej wiedzy iumiejętności zawodowych, krytycznie ocenia własne działania i zespołu, którym kieruje oraz organizacji w których uczestniczy, jest odpowiedzialny za skutki swych działań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1P-K01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-02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>Jest zdolny do efektywnej pracy samodzielnej i zespołowej nad praktycznym wykorzystaniem przyswojonej wiedzy, a w przypadku trudności w rozwiązaniu problemów praktycznych korzysta z opinii ekspertów.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1P-K02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-03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>Jest zdolny do efektywnej pracy samodzielnej i zespołowej nad praktycznym wykorzystaniem przyswojonej wiedzy, a w przypadku trudności w rozwiązaniu problemów praktycznych korzysta z opinii ekspertów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-K03</w:t>
            </w:r>
          </w:p>
        </w:tc>
      </w:tr>
      <w:tr>
        <w:trPr>
          <w:trHeight w:val="126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I. TREŚCI KSZTAŁCENIA </w:t>
            </w:r>
          </w:p>
        </w:tc>
      </w:tr>
      <w:tr>
        <w:trPr>
          <w:trHeight w:val="757" w:hRule="atLeast"/>
        </w:trPr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nwersatorium</w:t>
            </w:r>
          </w:p>
        </w:tc>
        <w:tc>
          <w:tcPr>
            <w:tcW w:w="15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Odniesienie do przedmiotowych efektów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uczenia się </w:t>
            </w:r>
          </w:p>
        </w:tc>
      </w:tr>
      <w:tr>
        <w:trPr>
          <w:trHeight w:val="345" w:hRule="atLeast"/>
        </w:trPr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etoterapia w: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 1. osteoporozie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-WG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2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2. chorobach nerek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. Żywienie w zapaleniu trzustki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-WG</w:t>
            </w:r>
          </w:p>
        </w:tc>
      </w:tr>
      <w:tr>
        <w:trPr>
          <w:trHeight w:val="450" w:hRule="atLeast"/>
        </w:trPr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3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.chorobach nowotworowych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-WG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4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4.stanach pooperacyjnych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-WG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W5 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5.alergiach pokarmowych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-WG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6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6.anemiach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Żywienie w zespole Downa</w:t>
            </w:r>
          </w:p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Żywienie w hiperlipidemii</w:t>
            </w:r>
          </w:p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.Żywienie w nadczynności tarczycy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-WG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7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Fenyloketonuria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-WG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8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. Żywienie osób o niskiej masie ciała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-WG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9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Żywienie w gruźlicy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-WG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0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Żywienie w otyłości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 Żywienie w cukrzycy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III. METODY WERYFIKACJI EFEKTÓW UCZENIA SIĘ</w:t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 xml:space="preserve">Efekty uczenia się </w:t>
            </w:r>
          </w:p>
        </w:tc>
        <w:tc>
          <w:tcPr>
            <w:tcW w:w="7797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a weryfikacji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etoda zajęć, </w:t>
              <w:br/>
              <w:t>w ramach której weryfikowany jest EU</w:t>
            </w:r>
          </w:p>
        </w:tc>
      </w:tr>
      <w:tr>
        <w:trPr>
          <w:trHeight w:val="1506" w:hRule="atLeast"/>
          <w:cantSplit w:val="true"/>
        </w:trPr>
        <w:tc>
          <w:tcPr>
            <w:tcW w:w="111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pisemn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ustn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s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sej/ referat/ portfoli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dania/praca samodzieln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zentacja indywidualn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rezentacja grup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indywidual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grupow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Karty obserwacji /karty samooceny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ktywność na zajęciach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rezentacja indywidualna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X. KRYTERIA OCENY OSIĄGNIĘTYCH EFEKTÓW UCZENIA SIĘ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Efekty uczenia się </w:t>
            </w:r>
          </w:p>
        </w:tc>
        <w:tc>
          <w:tcPr>
            <w:tcW w:w="12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 niedostateczn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zna i rozumie / potrafi / jest gotów do:</w:t>
            </w:r>
          </w:p>
        </w:tc>
        <w:tc>
          <w:tcPr>
            <w:tcW w:w="340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akres ocen 3,0-3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/ jest gotów do:</w:t>
            </w:r>
          </w:p>
        </w:tc>
        <w:tc>
          <w:tcPr>
            <w:tcW w:w="226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akres ocen 4,0-4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zna i rozumie / potrafi / jest gotów do:</w:t>
            </w:r>
          </w:p>
        </w:tc>
        <w:tc>
          <w:tcPr>
            <w:tcW w:w="23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 bardzo dobr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/ jest gotów do: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0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indywidualna prezentacji uwzględniająca:</w:t>
            </w:r>
          </w:p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Część merytoryczną pracy pkt. 3-5</w:t>
            </w:r>
          </w:p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Sposób przedstawienia pracy pkt. 3-5</w:t>
            </w:r>
          </w:p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jest średnią z punktacji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XI. LITERATURA PRZEDMIOTU ORAZ INNE MATERIAŁY DYDAKTYCZNE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teratura podstawowa przedmiot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Ciborowska H., Rudnicka A.: Dietetyka – Żywienie zdrowego i chorego człowieka, PZWL, Warszawa, 2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Gawęcki J., Hryniewiecki L.: Żywienie człowieka PWN warszawa 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Kunachowicz H., Nadolna I., Przygoda B., Iwanow K.: Tabele składu i wartości odżywczej żywności, PZWL, Warszawa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Langley-Evans S. :Żywienie wpływ na zdrowie człowieka PZWL 20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Peckenpaugh N.J. :Podstawy żywienia i dietoterapia .Elsevier Urban&amp; partner Wrocław 2011</w:t>
            </w:r>
          </w:p>
          <w:p>
            <w:pPr>
              <w:pStyle w:val="Normal"/>
              <w:rPr/>
            </w:pPr>
            <w:r>
              <w:rPr/>
              <w:t>6..Sobotka  L. red. :Podstawy żywienia klinicznego . Scientifica  Kraków 2013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</w:t>
            </w:r>
            <w:r>
              <w:rPr/>
              <w:t>.Grzymisławski M. : Dietetyka Kliniczna PZWL  Warszawa 2019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teratura uzupełniająca przedmiotu: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sz w:val="22"/>
                <w:szCs w:val="22"/>
              </w:rPr>
              <w:t>Jarosz M. , Bułchak-Jachymczyk B.: Normy żywienia człowieka, podstawy prewencji otyłości i chorób niezakaźnych.. Wydawnictwo Lekarskie PZWL, Warszawa, 2008</w:t>
            </w:r>
          </w:p>
          <w:p>
            <w:pPr>
              <w:pStyle w:val="Standard"/>
              <w:widowControl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before="0" w:after="0"/>
              <w:ind w:left="567" w:hanging="567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nne materiały dydaktyczne: </w:t>
            </w:r>
          </w:p>
          <w:p>
            <w:pPr>
              <w:pStyle w:val="Standard"/>
              <w:widowControl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before="0" w:after="0"/>
              <w:ind w:left="567" w:hanging="567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altName w:val="Bold"/>
    <w:charset w:val="ee"/>
    <w:family w:val="auto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dardZnak">
    <w:name w:val="Standard Znak"/>
    <w:qFormat/>
    <w:rPr>
      <w:rFonts w:ascii="SimSun;宋体" w:hAnsi="SimSun;宋体" w:eastAsia="SimSun;宋体" w:cs="SimSun;宋体"/>
      <w:kern w:val="2"/>
      <w:sz w:val="24"/>
      <w:szCs w:val="24"/>
      <w:lang w:val="pl-PL" w:eastAsia="zh-CN"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</w:pPr>
    <w:rPr>
      <w:rFonts w:ascii="SimSun;宋体" w:hAnsi="SimSun;宋体" w:eastAsia="SimSun;宋体" w:cs="SimSun;宋体"/>
      <w:color w:val="auto"/>
      <w:kern w:val="2"/>
      <w:sz w:val="24"/>
      <w:szCs w:val="24"/>
      <w:lang w:val="pl-PL" w:eastAsia="zh-CN" w:bidi="ar-SA"/>
    </w:rPr>
  </w:style>
  <w:style w:type="paragraph" w:styleId="Styl1">
    <w:name w:val="Styl1"/>
    <w:basedOn w:val="Standard"/>
    <w:qFormat/>
    <w:pPr>
      <w:widowControl/>
      <w:numPr>
        <w:ilvl w:val="0"/>
        <w:numId w:val="1"/>
      </w:numPr>
      <w:ind w:left="0" w:hanging="0"/>
      <w:jc w:val="both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9:13:00Z</dcterms:created>
  <dc:creator>Emilia</dc:creator>
  <dc:description/>
  <cp:keywords/>
  <dc:language>en-US</dc:language>
  <cp:lastModifiedBy>Matysek- Nawrocka Marlena</cp:lastModifiedBy>
  <dcterms:modified xsi:type="dcterms:W3CDTF">2024-11-17T16:17:00Z</dcterms:modified>
  <cp:revision>4</cp:revision>
  <dc:subject/>
  <dc:title/>
</cp:coreProperties>
</file>