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</w:rPr>
              <w:t>HIEGIENA, TOKSYKOLOGIA I BEZPIECZEŃSTWO ŻYWNOŚCI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etetyka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udia pierwszego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ierunkow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I / 4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f. dr hab. Marian Panasiewicz 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odstawowa wiedza z zakresu zdrowego stylu życia, odżywiania, higieny i bezpieczeństwa żywności. 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gruntowanie wiedzy z zakresu higieny i bezpieczeństwa żywności i prawidłowego odżywiania.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znanie studentów z podstawowymi pojęciami i wiedzą z toksykologii żywności.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color w:val="222222"/>
                <w:sz w:val="16"/>
                <w:szCs w:val="16"/>
              </w:rPr>
            </w:pPr>
            <w:r>
              <w:rPr>
                <w:rFonts w:cs="Verdana" w:ascii="Verdana" w:hAnsi="Verdana"/>
                <w:color w:val="222222"/>
                <w:sz w:val="16"/>
                <w:szCs w:val="16"/>
              </w:rPr>
              <w:t>Nabycie umiejętności zastosowania zdobytej wiedzy w praktyce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18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8</w:t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ntacje multimedial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a zadaniowe i projektowe w formie prac kontrolnych. Dyskusja w podgrupach. 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azuje się znajomością zagadnień związanych z gospodarką żywnościową w obszarze higieny żywności i żywienia, organizacją stanowisk pracy zgodnie z wymogami ergonomii, warunkami sanitarno-higienicznymi produkcji żywności i potraw w zakładach żywienia zbiorowego i przemysłu spożywczego oraz współczesnymi systemami zapewnienia bezpieczeństwa żywności i żywienia.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zentuje rozszerzoną wiedzę w zakresie polskiego i europejskiego ustawodawstwa dotyczącego: żywności i żywienia, znaczenia bezpieczeństwa  żywności dla zdrowia publicznego, pojęć zdrowia w wymiarze społecznym.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uje w praktyce wiedzę z zakresu biochemii ogólnej, chemii żywności, mikrobiologii ogólnej i żywności.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2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umiejętności przygotowania wystąpień ustnych oraz pisemnych obejmujących tematy zawodowe  z zakresu żywienia człowieka i dietetyki z wykorzystaniem źródeł literowych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18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azuje szacunek wobec pacjentów, klientów i troskę o ich dobro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3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pełnienia odpowiedzialnych ról zawodowych, przestrzegania zasad etyki zawodowej i wymagania tego od współpracowników, dbania o prestiż zawodowy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6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Wykład: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ady i uwarunkowania związane z wysokimi standardami sanitarno-higienicznymi produkcji żywności, wytwarzania dań i potraw oraz żywienia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ojęcie toksykologii, trucizn i zatruć, drogi wchłaniania. Podział i etiologia zatruć. Ocena ryzyka zdrowotnego z narażaniem na substancje chemiczne. Substancje o działaniu bezprogowym i progowym NOAEL, LOAEL, dawka referencyjna RfD, wskaźnik zagrożenia HI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>
          <w:trHeight w:val="106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yteria oceny toksykologicznej substancji szkodliwych. Klasyfikacja  substancji na podstawie toksyczności ostrej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Czynniki wpływające na występowanie i przebieg zatruć. Jakość zdrowotna środków spożywczych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procesów technologicznych na rodzaj i stopień zanieczyszczeń występujących w żywnośc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Źródła skażeń pierwotnych i wtórnych żywnośc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senobiotyki w środowisku i przenikanie ich do żywnośc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8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oksykologia substancji dodatkowych w żywności. Toksykologia chemicznych  zanieczyszczeń żywności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9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rzegląd substancji toksycznych pochodzenia zwierzęcego i roślinnego obecnych w żywności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0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Ustalanie warunków higieniczno- sanitarnych produkcji żywności i wymagań sanitarnych dotyczących pomieszczeń związanych z produkcją żywności i żywieniem zbiorowym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tabs>
                <w:tab w:val="clear" w:pos="708"/>
                <w:tab w:val="left" w:pos="5737" w:leader="none"/>
              </w:tabs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Ćwiczenia / laboratorium / konwersatorium / warsztaty / projekt / e-learning / seminarium</w:t>
            </w: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liczanie LD50 na podstawie danych eksperymentalnych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zacowanie dziennego pobrania z dietą wybranych zanieczyszczeń środowiskowych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a wpływu procesów technologicznych na zawartość wybranych zanieczyszczeń chemicznych żywnośc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zawartości azotanów i azotynów w warzywach. Ocena pobrania z dietą wybranych dodatków do żywnośc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aliza jakościowa i ilościowa metali toksycznych w żywności, AAS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Praca własna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Indywidualne prace kontrolne z zakresu tematycznego przedmiotu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Cs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Praca własna 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konwersatorium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raca własna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konwersatorium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zna zagadnień związanych z gospodarką żywnościową w obszarze higieny żywności i żywienia, organizacji stanowisk pracy zgodnie z wymogami ergonomii, warunkami sanitarno-higienicznymi produkcji żywności i potraw w zakładach żywienia zbiorowego i przemysłu spożywczego oraz współczesnymi systemami zapewnienia bezpieczeństwa żywności i żywienia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na w stopniu podstawowym zagadnienia związane z gospodarką żywnościową w obszarze higieny żywności i żywienia, organizacji stanowisk pracy zgodnie z wymogami ergonomii i higieny pracy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Zna w ogólnym zarysie poszczególne etapy </w:t>
            </w:r>
            <w:r>
              <w:rPr>
                <w:rFonts w:cs="Verdana" w:ascii="Verdana" w:hAnsi="Verdana"/>
                <w:sz w:val="14"/>
                <w:szCs w:val="14"/>
              </w:rPr>
              <w:t>produkcji żywności i potraw w zakładach żywienia zbiorowego i przemyśle spożywczym oraz współczesne systemy zapewnienia bezpieczeństwa żywności i żywienia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na w pełni i bezbłędnie obszary wiedzy związane z gospodarką żywnościową w obszarze higieny żywności i żywienia, organizacji stanowisk pracy zgodnie z wymogami ergonomii, warunkami sanitarno-higienicznymi produkcji żywności i potraw w zakładach żywienia zbiorowego i przemyśle spożywczym oraz współczesnymi systemami zapewnienia bezpieczeństwa żywności i żywienia stosowanymi w gastronomii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contextualSpacing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siada wiedzy w zakresie polskiego i europejskiego ustawodawstwa dotyczącego: żywności i żywienia, jego znaczenia odnośnie bezpieczeństwa żywności dla zdrowia publicznego, nie zna pojęć dotyczących zdrowia w wymiarze społecznym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siada podstawową wiedzę z zakresu higieny produkcji żywności i bezpieczeństwa żywnościowego.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siada wiedzę na temat w zakresie higieny produkcji żywności, podstawowych zasad jej bezpieczeństwa i głównych obszarów wiedzy w zakresie toksykologii. 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siada uporządkowaną i szczegółową wiedzę na temat polskiego i europejskiego ustawodawstwa dotyczącego: żywności i żywienia, jego znaczenia odnośnie bezpieczeństwa żywności dla zdrowia publicznego, zna pojęcia dotyczące zdrowia w wymiarze społecznym.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trafi dokonać i zweryfikować wiedzy z zakresu biochemii ogólnej, chemii żywności, mikrobiologii ogólnej i żywności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trafi wybiórczo dokonywać i identyfikować różne grupy zagrożeń oraz im przeciwdziałać w produkcji żywności i gastronomii.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dokonać podziału i scharakteryzować nowoczesne systemy zarządzania jakością produkcji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samodzielnie i bezbłędnie zweryfikować wiedzę z biochemii ogólnej, chemii żywności, mikrobiologii ogólnej i żywności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18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ie potrafi scharakteryzować i przygotować wystąpienia ustnego oraz pisemnego obejmującego tematy zawodowe z zakresu higieny, toksykologii , bezpieczeństwa żywności oraz żywienia człowieka. 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trafi w stopniu podstawowym, popełniając przy tym błędy scharakteryzować współczesne systemy utrwalania i przechowywania żywności. 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trafi poprawnie ocenić i scharakteryzować wszystkie wymagania i uwarunkowania związane z bezpieczeństwem żywności i żywienia oraz zasadami prawidłowego przechowywania żywności. 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bezbłędnie i w pełni scharakteryzować uwarunkowania związane z bezpieczeństwem żywności i żywienia oraz zasadami prawidłowego przechowywania żywności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3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jest gotów ocenić szacunku wobec pacjentów, klientów oraz  troski o ich dobro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st gotów ocenić swoją wiedzę, jednakże nie widzi celowości jej doskonalenia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st gotów ocenić swoją wiedzę, dostrzega celowość jej doskonalenia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st gotów w pełni ocenić swoją wiedzę, dostrzegając konieczność oraz celowość jej ciągłego doskonaleni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6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ie jest w stanie pełnić odpowiedzialne role zawodowe, przestrzegać zasady etyki zawodowej i wymagań tego od współpracowników.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st gotów ocenić przestrzeganie zasad etyki zawodowej i wymagań tego od współpracowników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st gotów ocenić przestrzeganie zasad etyki zawodowej i wymagań tego od współpracowników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st gotów ocenić przestrzeganie zasad etyki zawodowej i wymagań tego od współpracowników.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Standard"/>
              <w:widowControl/>
              <w:numPr>
                <w:ilvl w:val="0"/>
                <w:numId w:val="3"/>
              </w:numPr>
              <w:spacing w:before="0" w:after="0"/>
              <w:ind w:left="45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zozowska A. 2004. Toksykologia żywności: przewodnik do ćwiczeń. Wyd. SGGW, Warszawa.</w:t>
            </w:r>
          </w:p>
          <w:p>
            <w:pPr>
              <w:pStyle w:val="Standard"/>
              <w:widowControl/>
              <w:numPr>
                <w:ilvl w:val="0"/>
                <w:numId w:val="3"/>
              </w:numPr>
              <w:spacing w:before="0" w:after="0"/>
              <w:ind w:left="458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konorow M., Urbanek-Karłowska B. 1987. Toksykologia żywności. PZWL, Warszaw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2" w:before="0" w:after="75"/>
              <w:ind w:left="458" w:hanging="0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rebuchet MS" w:ascii="Verdana" w:hAnsi="Verdana"/>
                <w:sz w:val="16"/>
                <w:szCs w:val="16"/>
              </w:rPr>
              <w:t>Głodkowska A.(pod red.),(2008): HACCP. Program do samodzielnego wdrażania systemu bezpieczeństwa żywności z komentarzem praktycznym. Wyd. FORUM, Poznań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12" w:before="0" w:after="75"/>
              <w:ind w:left="458" w:hanging="0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Seńczuk W. (red.): Toksykologia współczesna. Wydawnictwo PZWL, Warszawa 2006.</w:t>
            </w:r>
          </w:p>
          <w:p>
            <w:pPr>
              <w:pStyle w:val="Akapitzlist"/>
              <w:numPr>
                <w:ilvl w:val="0"/>
                <w:numId w:val="3"/>
              </w:numPr>
              <w:ind w:left="458" w:hanging="0"/>
              <w:jc w:val="both"/>
              <w:rPr/>
            </w:pPr>
            <w:r>
              <w:rPr>
                <w:rStyle w:val="Wrtext"/>
                <w:rFonts w:eastAsia="SimSun;宋体" w:cs="Verdana" w:ascii="Verdana" w:hAnsi="Verdana"/>
                <w:sz w:val="16"/>
                <w:szCs w:val="16"/>
              </w:rPr>
              <w:t>Smoczyński S., Pietrzak Fiećko R., Smoczyńska K., 2009r., "Higiena żywności i toksykologia w towaroznawstwie", wyd. UWM w Olsztynie</w:t>
            </w:r>
          </w:p>
          <w:p>
            <w:pPr>
              <w:pStyle w:val="Akapitzlist"/>
              <w:numPr>
                <w:ilvl w:val="0"/>
                <w:numId w:val="3"/>
              </w:numPr>
              <w:ind w:left="458" w:hanging="0"/>
              <w:jc w:val="both"/>
              <w:rPr/>
            </w:pPr>
            <w:r>
              <w:rPr>
                <w:rStyle w:val="Wrtext"/>
                <w:rFonts w:eastAsia="SimSun;宋体" w:cs="Verdana" w:ascii="Verdana" w:hAnsi="Verdana"/>
                <w:sz w:val="16"/>
                <w:szCs w:val="16"/>
              </w:rPr>
              <w:t>„</w:t>
            </w:r>
            <w:r>
              <w:rPr>
                <w:rStyle w:val="Wrtext"/>
                <w:rFonts w:eastAsia="SimSun;宋体" w:cs="Verdana" w:ascii="Verdana" w:hAnsi="Verdana"/>
                <w:sz w:val="16"/>
                <w:szCs w:val="16"/>
              </w:rPr>
              <w:t>Żywienie człowieka a zdrowie publiczne”. T. 3. Redakcja naukowa: Jan Gawęcki, Wojciech Roszkowski Wydawnictwo Naukowe PWN 2009</w:t>
            </w:r>
          </w:p>
          <w:p>
            <w:pPr>
              <w:pStyle w:val="Akapitzlist"/>
              <w:numPr>
                <w:ilvl w:val="0"/>
                <w:numId w:val="3"/>
              </w:numPr>
              <w:ind w:left="458" w:hanging="0"/>
              <w:jc w:val="both"/>
              <w:rPr/>
            </w:pPr>
            <w:r>
              <w:rPr>
                <w:rStyle w:val="Wrtext"/>
                <w:rFonts w:eastAsia="SimSun;宋体" w:cs="Verdana" w:ascii="Verdana" w:hAnsi="Verdana"/>
                <w:sz w:val="16"/>
                <w:szCs w:val="16"/>
              </w:rPr>
              <w:t>„</w:t>
            </w:r>
            <w:r>
              <w:rPr>
                <w:rStyle w:val="Wrtext"/>
                <w:rFonts w:eastAsia="SimSun;宋体" w:cs="Verdana" w:ascii="Verdana" w:hAnsi="Verdana"/>
                <w:sz w:val="16"/>
                <w:szCs w:val="16"/>
              </w:rPr>
              <w:t>Bromatologia. Zarys nauki o żywności i żywieniu” Henryk Gertig, Juliusz Przysławski PZWL 2006</w:t>
            </w:r>
          </w:p>
          <w:p>
            <w:pPr>
              <w:pStyle w:val="Akapitzlist"/>
              <w:numPr>
                <w:ilvl w:val="0"/>
                <w:numId w:val="3"/>
              </w:numPr>
              <w:ind w:left="458" w:hanging="0"/>
              <w:jc w:val="both"/>
              <w:rPr/>
            </w:pPr>
            <w:r>
              <w:rPr>
                <w:rStyle w:val="Wrtext"/>
                <w:rFonts w:eastAsia="SimSun;宋体" w:cs="Verdana" w:ascii="Verdana" w:hAnsi="Verdana"/>
                <w:sz w:val="16"/>
                <w:szCs w:val="16"/>
              </w:rPr>
              <w:t>Piotrowski J.K., 2008r., "Podstawy toksykologii", wyd. WNT Warszawa</w:t>
            </w:r>
          </w:p>
          <w:p>
            <w:pPr>
              <w:pStyle w:val="Akapitzlist"/>
              <w:numPr>
                <w:ilvl w:val="0"/>
                <w:numId w:val="3"/>
              </w:numPr>
              <w:ind w:left="458" w:hanging="0"/>
              <w:jc w:val="both"/>
              <w:rPr/>
            </w:pPr>
            <w:r>
              <w:rPr>
                <w:rStyle w:val="Wrtext"/>
                <w:rFonts w:eastAsia="SimSun;宋体" w:cs="Verdana" w:ascii="Verdana" w:hAnsi="Verdana"/>
                <w:sz w:val="16"/>
                <w:szCs w:val="16"/>
              </w:rPr>
              <w:t>Siemiński M., 2007r., "Środowiskowe zagrożenia zdrowia", wyd. PWN Warszawa</w:t>
            </w:r>
          </w:p>
          <w:p>
            <w:pPr>
              <w:pStyle w:val="Akapitzlist"/>
              <w:numPr>
                <w:ilvl w:val="0"/>
                <w:numId w:val="3"/>
              </w:numPr>
              <w:ind w:left="458" w:hanging="0"/>
              <w:jc w:val="both"/>
              <w:rPr/>
            </w:pPr>
            <w:r>
              <w:rPr>
                <w:rStyle w:val="Wrtext"/>
                <w:rFonts w:eastAsia="SimSun;宋体" w:cs="Verdana" w:ascii="Verdana" w:hAnsi="Verdana"/>
                <w:sz w:val="16"/>
                <w:szCs w:val="16"/>
              </w:rPr>
              <w:t>Żakowska Z., Stołbińska H., 2000r., "Mikrobiologia i higiena w przemyśle spożywczym", wyd. Wyd. Politechniki Łódzkiej</w:t>
            </w:r>
          </w:p>
          <w:p>
            <w:pPr>
              <w:pStyle w:val="Akapitzlist"/>
              <w:numPr>
                <w:ilvl w:val="0"/>
                <w:numId w:val="3"/>
              </w:numPr>
              <w:ind w:left="458" w:hanging="0"/>
              <w:jc w:val="both"/>
              <w:rPr>
                <w:rFonts w:ascii="Verdana" w:hAnsi="Verdana" w:eastAsia="SimSun;宋体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owiązujące akty prawne krajowe i UE z zakresu substancji obcych w żywności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ind w:left="45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dowska A. (red.): „Rakotwórcze i trujące substancje roślinne”, Wydawnictwo SGGW, Warszawa 2004.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tLeast" w:line="212" w:before="0" w:after="75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Gertig H.: „Żywność a zdrowie”, PZWL, Warszawa 1996</w:t>
            </w:r>
          </w:p>
          <w:p>
            <w:pPr>
              <w:pStyle w:val="NormalnyWeb"/>
              <w:numPr>
                <w:ilvl w:val="0"/>
                <w:numId w:val="1"/>
              </w:numPr>
              <w:spacing w:lineRule="atLeast" w:line="212" w:before="0" w:after="75"/>
              <w:jc w:val="both"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Jethon Z.: Medycyna zapobiegawcza i środowiskowa. PZWL Warszawa 199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Gertig H., Duda G.: Żywność a zdrowie i prawo, Wydawnictwo Lekarskie PZWL, Warszawa 2004.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łożyn-Krajewska D. (red). 2007. Higiena produkcji żywności. Wyd. SGGW Warszawa.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walczyk S.: 2009. Bezpieczeństwo żywności w erze globalizacji. Wyd. SGH Warszawa.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otrowski J., 2006. Podstawy toksykologii. Wyd. Naukowo-Techniczne, Warszawa.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teriały dydaktyczne prowadzącego,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Środki audiowizualne, komputer, projektor. </w:t>
            </w:r>
          </w:p>
          <w:p>
            <w:pPr>
              <w:pStyle w:val="Standard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ostęp do czasopism branżowych z zakresu żywności i żywienia.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8" w:hanging="360"/>
      </w:pPr>
      <w:rPr>
        <w:b w:val="false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val="pl-PL" w:eastAsia="zh-CN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2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45:00Z</dcterms:created>
  <dc:creator>Emilia</dc:creator>
  <dc:description/>
  <cp:keywords/>
  <dc:language>en-US</dc:language>
  <cp:lastModifiedBy>Matysek- Nawrocka Marlena</cp:lastModifiedBy>
  <dcterms:modified xsi:type="dcterms:W3CDTF">2024-11-17T16:18:00Z</dcterms:modified>
  <cp:revision>4</cp:revision>
  <dc:subject/>
  <dc:title/>
</cp:coreProperties>
</file>