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708"/>
        <w:gridCol w:w="376"/>
        <w:gridCol w:w="333"/>
        <w:gridCol w:w="24"/>
        <w:gridCol w:w="563"/>
        <w:gridCol w:w="122"/>
        <w:gridCol w:w="166"/>
        <w:gridCol w:w="45"/>
        <w:gridCol w:w="498"/>
        <w:gridCol w:w="88"/>
        <w:gridCol w:w="612"/>
        <w:gridCol w:w="9"/>
        <w:gridCol w:w="299"/>
        <w:gridCol w:w="409"/>
        <w:gridCol w:w="449"/>
        <w:gridCol w:w="61"/>
        <w:gridCol w:w="199"/>
        <w:gridCol w:w="709"/>
        <w:gridCol w:w="12"/>
        <w:gridCol w:w="697"/>
        <w:gridCol w:w="222"/>
        <w:gridCol w:w="368"/>
        <w:gridCol w:w="119"/>
        <w:gridCol w:w="433"/>
        <w:gridCol w:w="276"/>
        <w:gridCol w:w="643"/>
        <w:gridCol w:w="920"/>
        <w:gridCol w:w="6"/>
        <w:gridCol w:w="10"/>
      </w:tblGrid>
      <w:tr>
        <w:trPr>
          <w:trHeight w:val="277" w:hRule="atLeast"/>
        </w:trPr>
        <w:tc>
          <w:tcPr>
            <w:tcW w:w="10472" w:type="dxa"/>
            <w:gridSpan w:val="2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</w:tcPr>
          <w:p>
            <w:pPr>
              <w:pStyle w:val="Normal"/>
              <w:tabs>
                <w:tab w:val="clear" w:pos="708"/>
                <w:tab w:val="left" w:pos="1752" w:leader="none"/>
                <w:tab w:val="center" w:pos="5128" w:leader="none"/>
              </w:tabs>
              <w:spacing w:before="80" w:after="80"/>
              <w:rPr/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ab/>
              <w:tab/>
              <w:t>I. OGÓLNE INFORMACJE PODSTAWOWE O PRZEDMIOCIE</w:t>
            </w:r>
          </w:p>
        </w:tc>
      </w:tr>
      <w:tr>
        <w:trPr>
          <w:trHeight w:val="277" w:hRule="atLeast"/>
        </w:trPr>
        <w:tc>
          <w:tcPr>
            <w:tcW w:w="2553" w:type="dxa"/>
            <w:gridSpan w:val="5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OD PRZEDMIOTU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…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.</w:t>
            </w:r>
          </w:p>
        </w:tc>
        <w:tc>
          <w:tcPr>
            <w:tcW w:w="7919" w:type="dxa"/>
            <w:gridSpan w:val="2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Interpretacja wyników w dietetyce </w:t>
            </w:r>
          </w:p>
        </w:tc>
      </w:tr>
      <w:tr>
        <w:trPr>
          <w:trHeight w:val="554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Nazwa kierunku studiów, poziom kształcenia: </w:t>
            </w:r>
          </w:p>
        </w:tc>
        <w:tc>
          <w:tcPr>
            <w:tcW w:w="58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ietetyka, studia I stopnia</w:t>
            </w:r>
          </w:p>
        </w:tc>
      </w:tr>
      <w:tr>
        <w:trPr>
          <w:trHeight w:val="554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ofil kształcenia:</w:t>
            </w:r>
          </w:p>
        </w:tc>
        <w:tc>
          <w:tcPr>
            <w:tcW w:w="58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RAKTYCZNY </w:t>
            </w:r>
          </w:p>
        </w:tc>
      </w:tr>
      <w:tr>
        <w:trPr/>
        <w:tc>
          <w:tcPr>
            <w:tcW w:w="4647" w:type="dxa"/>
            <w:gridSpan w:val="12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zwa specjalności:</w:t>
            </w:r>
          </w:p>
        </w:tc>
        <w:tc>
          <w:tcPr>
            <w:tcW w:w="582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Nie dotyczy </w:t>
            </w:r>
          </w:p>
        </w:tc>
      </w:tr>
      <w:tr>
        <w:trPr/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odzaj modułu kształcenia:</w:t>
            </w:r>
          </w:p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wskazać właściwe)</w:t>
            </w:r>
          </w:p>
        </w:tc>
        <w:tc>
          <w:tcPr>
            <w:tcW w:w="582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Fakultatywny</w:t>
            </w:r>
          </w:p>
        </w:tc>
      </w:tr>
      <w:tr>
        <w:trPr>
          <w:trHeight w:val="173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unkty ECTS:</w:t>
            </w:r>
          </w:p>
        </w:tc>
        <w:tc>
          <w:tcPr>
            <w:tcW w:w="582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173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Rok / Semestr: </w:t>
            </w:r>
          </w:p>
        </w:tc>
        <w:tc>
          <w:tcPr>
            <w:tcW w:w="582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Rok 2 / Semestr 3</w:t>
            </w:r>
          </w:p>
        </w:tc>
      </w:tr>
      <w:tr>
        <w:trPr>
          <w:trHeight w:val="173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soba koordynująca przedmiot:</w:t>
            </w:r>
          </w:p>
        </w:tc>
        <w:tc>
          <w:tcPr>
            <w:tcW w:w="5825" w:type="dxa"/>
            <w:gridSpan w:val="16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r n. med. Agnieszka Łagowska – Batyra</w:t>
            </w:r>
          </w:p>
        </w:tc>
      </w:tr>
      <w:tr>
        <w:trPr>
          <w:trHeight w:val="50" w:hRule="atLeast"/>
        </w:trPr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>II. WYMAGANIA WSTĘPNE (wynikające z następstwa przedmiotów)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Znajomość anatomii, fizjologii, biochemii, patofizjologii, etiologii, diagnostyki chorób przewlekłych z uwzględnieniem chorób dietozależnych. Umiejętność pracy w zespole i prezentowanie wyników swojej pracy. </w:t>
            </w:r>
          </w:p>
        </w:tc>
      </w:tr>
      <w:tr>
        <w:trPr>
          <w:trHeight w:val="50" w:hRule="atLeast"/>
        </w:trPr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9999"/>
                <w:sz w:val="20"/>
                <w:szCs w:val="20"/>
              </w:rPr>
              <w:t>III. CELE KSZTAŁCENIA DLA PRZEDMIOTU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1</w:t>
            </w:r>
          </w:p>
        </w:tc>
        <w:tc>
          <w:tcPr>
            <w:tcW w:w="936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poznanie studentów z podstawowymi badaniami laboratoryjnymi ich interpretacją oraz odchyleniami od normy.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2</w:t>
            </w:r>
          </w:p>
        </w:tc>
        <w:tc>
          <w:tcPr>
            <w:tcW w:w="936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4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poznanie studentów z umiejętnością oceny badań laboratoryjnych w zależności od etapu choroby przewlekłej.  </w:t>
            </w:r>
          </w:p>
        </w:tc>
      </w:tr>
      <w:tr>
        <w:trPr>
          <w:trHeight w:val="227" w:hRule="atLeast"/>
        </w:trPr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 xml:space="preserve">IV. FORMY ZAJĘĆ DYDAKTYCZNYCH ORAZ WYMIAR GODZIN </w:t>
            </w:r>
          </w:p>
        </w:tc>
      </w:tr>
      <w:tr>
        <w:trPr/>
        <w:tc>
          <w:tcPr>
            <w:tcW w:w="1112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color w:val="009999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9999"/>
                <w:spacing w:val="-1"/>
                <w:sz w:val="16"/>
                <w:szCs w:val="16"/>
              </w:rPr>
            </w:r>
          </w:p>
        </w:tc>
        <w:tc>
          <w:tcPr>
            <w:tcW w:w="10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pacing w:val="-1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pacing w:val="-1"/>
                <w:sz w:val="12"/>
                <w:szCs w:val="12"/>
              </w:rPr>
              <w:t>Wykład</w:t>
            </w:r>
          </w:p>
        </w:tc>
        <w:tc>
          <w:tcPr>
            <w:tcW w:w="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/>
            </w:pPr>
            <w:r>
              <w:rPr>
                <w:rFonts w:cs="Verdana" w:ascii="Verdana" w:hAnsi="Verdana"/>
                <w:b/>
                <w:spacing w:val="-1"/>
                <w:sz w:val="12"/>
                <w:szCs w:val="12"/>
              </w:rPr>
              <w:t>Ćwiczenia</w:t>
            </w:r>
          </w:p>
        </w:tc>
        <w:tc>
          <w:tcPr>
            <w:tcW w:w="91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Konwersat.</w:t>
            </w:r>
          </w:p>
        </w:tc>
        <w:tc>
          <w:tcPr>
            <w:tcW w:w="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Lab.</w:t>
            </w:r>
          </w:p>
        </w:tc>
        <w:tc>
          <w:tcPr>
            <w:tcW w:w="9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Warsztaty</w:t>
            </w:r>
          </w:p>
        </w:tc>
        <w:tc>
          <w:tcPr>
            <w:tcW w:w="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Projekt</w:t>
            </w:r>
          </w:p>
        </w:tc>
        <w:tc>
          <w:tcPr>
            <w:tcW w:w="9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Seminarium</w:t>
            </w:r>
          </w:p>
        </w:tc>
        <w:tc>
          <w:tcPr>
            <w:tcW w:w="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Konsultacje</w:t>
            </w:r>
          </w:p>
        </w:tc>
        <w:tc>
          <w:tcPr>
            <w:tcW w:w="9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Egzamin/ zaliczenie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Suma godzin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pacing w:val="-1"/>
                <w:sz w:val="10"/>
                <w:szCs w:val="10"/>
              </w:rPr>
              <w:t>Studia niestacjonarne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91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9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>V. METODY REALIZACJI ZAJĘĆ DYDAKTYCZNYCH</w:t>
            </w:r>
          </w:p>
        </w:tc>
      </w:tr>
      <w:tr>
        <w:trPr/>
        <w:tc>
          <w:tcPr>
            <w:tcW w:w="3449" w:type="dxa"/>
            <w:gridSpan w:val="9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>Formy zajęć</w:t>
            </w:r>
          </w:p>
        </w:tc>
        <w:tc>
          <w:tcPr>
            <w:tcW w:w="7023" w:type="dxa"/>
            <w:gridSpan w:val="1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>Metody dydaktyczne</w:t>
            </w:r>
          </w:p>
        </w:tc>
      </w:tr>
      <w:tr>
        <w:trPr/>
        <w:tc>
          <w:tcPr>
            <w:tcW w:w="3449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Seminarium</w:t>
            </w:r>
          </w:p>
        </w:tc>
        <w:tc>
          <w:tcPr>
            <w:tcW w:w="702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minarium poglądowe z wykorzystaniem sprzętu audiowizualnego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 xml:space="preserve">VI.  PRZEDMIOTOWE EFEKTY UCZENIA SIĘ </w:t>
              <w:br/>
              <w:t>Z ODNIESIENIEM DO EFEKTÓW UCZENIA SIĘ DLA KIERUNKU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pis przedmiotowych efektów uczenia się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Odniesienie </w:t>
              <w:br/>
              <w:t>do efektu kierunkowego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iedza: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1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azuje się znajomością podstawowych badań diagnostycznych, zna wskazania i przeciwskazania do ich wykonania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W07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2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azuje się znajomością podstawowych badań laboratoryjnych, biochemicznych, hematologicznych oraz koagulologicznych – ich interpretacją oraz odchyleniami od normy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W14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miejętności: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U01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orzystuje wiedzę z interpretacji badań diagnostycznych w celu dobrania odpowiedniej propozycji diety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U03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U02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Calibri" w:cs="Calibri" w:ascii="Verdana" w:hAnsi="Verdana"/>
                <w:sz w:val="16"/>
                <w:szCs w:val="16"/>
              </w:rPr>
              <w:t>wykorzystuje wiedzę z zakresu psychospołecznych mechanizmów związanych ze zdrowiem i jego ochroną oraz skutecznie komunikuje się z pacjentem/klientem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U06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ompetencje społeczne: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K01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st gotów do samooceny poziomu swojej wiedzy i umiejętności zawodowych, krytycznie ocenia własne działania i zespołu, którym kieruje oraz organizacji w których uczestniczy, jest odpowiedzialny za skutki swych działań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K01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K02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st zdolny do efektywnej pracy samodzielnej i zespołowej nad praktycznym wykorzystaniem przyswojonej wiedzy, a w przypadku trudności w rozwiązaniu problemów praktycznych korzysta z opinii ekspertów.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K02</w:t>
            </w:r>
          </w:p>
        </w:tc>
      </w:tr>
      <w:tr>
        <w:trPr>
          <w:trHeight w:val="126" w:hRule="atLeast"/>
        </w:trPr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 xml:space="preserve">VII. TREŚCI KSZTAŁCENIA </w:t>
            </w:r>
          </w:p>
        </w:tc>
      </w:tr>
      <w:tr>
        <w:trPr>
          <w:trHeight w:val="757" w:hRule="atLeast"/>
        </w:trPr>
        <w:tc>
          <w:tcPr>
            <w:tcW w:w="1112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pacing w:val="-1"/>
                <w:sz w:val="14"/>
                <w:szCs w:val="14"/>
              </w:rPr>
              <w:t>Lp.</w:t>
            </w:r>
          </w:p>
        </w:tc>
        <w:tc>
          <w:tcPr>
            <w:tcW w:w="7797" w:type="dxa"/>
            <w:gridSpan w:val="2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pacing w:val="-1"/>
                <w:sz w:val="14"/>
                <w:szCs w:val="14"/>
              </w:rPr>
              <w:t>Seminarium (fakultet):</w:t>
            </w:r>
          </w:p>
        </w:tc>
        <w:tc>
          <w:tcPr>
            <w:tcW w:w="1563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Verdana" w:ascii="Verdana" w:hAnsi="Verdana"/>
                <w:b/>
                <w:spacing w:val="-1"/>
                <w:sz w:val="14"/>
                <w:szCs w:val="14"/>
              </w:rPr>
              <w:t xml:space="preserve">Odniesienie do przedmiotowych efektów </w:t>
              <w:br/>
              <w:t xml:space="preserve">uczenia się 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F1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adania laboratoryjne część I – badaniami biochemicznymi hematologicznymi i koagulologicznymi – morfologia krwi obwodowej, OB., CRP, układ krzepnięcia (czas PT, czas APTT, fibrynogen). 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1, P_W02, P_U01, P_U02, P_K01, P_K02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F2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dania laboratoryjne część – część II – elektrolity (Na, K, Ca), żelazo, parametry funkcji nerek (kreatynina, mocznik), parametry funkcji wątroby (ALAT, ASPAT), bilirubina, fosfataza alkaliczna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1, P_W02, P_U01, P_U02, P_K01, P_K02</w:t>
            </w:r>
          </w:p>
        </w:tc>
      </w:tr>
      <w:tr>
        <w:trPr>
          <w:trHeight w:val="206" w:hRule="atLeast"/>
        </w:trPr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F3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adania laboratoryjne część III – badanie ogólne płynu mózgowo – rdzeniowego, badanie ogólne moczu. 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1, P_W02, P_U01, P_U02, P_K01, P_K02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F4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adania laboratoryjne część IV – badania płynu opłucnowego, badania płynu osierdziowego, badania płynu otrzewnowego (puchlinowego), badania płynu stawowego. 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1, P_W02, P_U01, P_U02, P_K01, P_K02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 xml:space="preserve">F5 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adania laboratoryjne część V – interpretacja wyników badań laboratoryjnych przygotowanych na zajęcia. 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1, P_W02, P_U01, P_U02, P_K01, P_K02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>Lp.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>Praca własna: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pacing w:val="-1"/>
                <w:sz w:val="14"/>
                <w:szCs w:val="14"/>
              </w:rPr>
              <w:t xml:space="preserve">Odniesienie do przedmiotowych efektów </w:t>
              <w:br/>
              <w:t>uczenia się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W1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terpretacja wyników badań laboratoryjnych w wybranych chorobach internistycznych. 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1, P_W02, P_U01, P_U02, P_K01, P_K02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>VIII. METODY WERYFIKACJI EFEKTÓW UCZENIA SIĘ</w:t>
            </w:r>
          </w:p>
        </w:tc>
      </w:tr>
      <w:tr>
        <w:trPr/>
        <w:tc>
          <w:tcPr>
            <w:tcW w:w="111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 xml:space="preserve">Efekty uczenia się </w:t>
            </w:r>
          </w:p>
        </w:tc>
        <w:tc>
          <w:tcPr>
            <w:tcW w:w="7797" w:type="dxa"/>
            <w:gridSpan w:val="2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etoda weryfikacji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etoda zajęć, </w:t>
              <w:br/>
              <w:t>w ramach której weryfikowany jest EU</w:t>
            </w:r>
          </w:p>
        </w:tc>
      </w:tr>
      <w:tr>
        <w:trPr>
          <w:trHeight w:val="1506" w:hRule="atLeast"/>
          <w:cantSplit w:val="true"/>
        </w:trPr>
        <w:tc>
          <w:tcPr>
            <w:tcW w:w="111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-1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Egzamin pisemny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Egzamin ustny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est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Esej/ referat/ portfolio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Zadania/praca samodzielna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ezentacja indywidualna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rezentacja grup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ojekt indywidualny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ojekt grupowy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Karty obserwacji /karty samooceny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ktywność na zajęciach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-1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Fakultet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Fakultet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U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Fakultet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U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Fakultet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K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Fakultet</w:t>
            </w:r>
          </w:p>
        </w:tc>
      </w:tr>
      <w:tr>
        <w:trPr/>
        <w:tc>
          <w:tcPr>
            <w:tcW w:w="10488" w:type="dxa"/>
            <w:gridSpan w:val="2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>IX. KRYTERIA OCENY OSIĄGNIĘTYCH EFEKTÓW UCZENIA SIĘ</w:t>
            </w:r>
          </w:p>
        </w:tc>
      </w:tr>
      <w:tr>
        <w:trPr/>
        <w:tc>
          <w:tcPr>
            <w:tcW w:w="111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Efekty uczenia się </w:t>
            </w:r>
          </w:p>
        </w:tc>
        <w:tc>
          <w:tcPr>
            <w:tcW w:w="229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cena niedostateczna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Student zna i rozumie / potrafi / jest gotów do:</w:t>
            </w:r>
          </w:p>
        </w:tc>
        <w:tc>
          <w:tcPr>
            <w:tcW w:w="240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Zakres ocen 3,0-3,5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Student zna i rozumie / 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otrafi / jest gotów do:</w:t>
            </w:r>
          </w:p>
        </w:tc>
        <w:tc>
          <w:tcPr>
            <w:tcW w:w="226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Zakres ocen 4,0-4,5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Student zna i rozumie / potrafi / jest gotów do:</w:t>
            </w:r>
          </w:p>
        </w:tc>
        <w:tc>
          <w:tcPr>
            <w:tcW w:w="239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cena bardzo dobra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Student zna i rozumie / 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trafi / jest gotów do: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1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wykazuje się znajomością podstawowych badań diagnostycznych, nie zna wskazań i przeciwskazań do ich wykonania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trafi w stopniu podstawowym  wykazać się znajomością podstawowych badań diagnostycznych, zna wskazania i przeciwskazania do ich wykonania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trafi wykazać się znajomością podstawowych badań diagnostycznych, zna wskazania i przeciwskazania do ich wykonania, popełniając przy tym drobne i dopuszczalne błędy.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trafi w pełni i bezbłędnie wykazać się znajomością podstawowych badań diagnostycznych, zna wskazania i przeciwskazania do ich wykonania.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2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contextualSpacing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 potrafi wykazać się znajomością podstawowych badań laboratoryjnych, biochemicznych, hematologicznych oraz koagulologicznych – ich interpretacją oraz odchyleniami od normy </w:t>
            </w:r>
          </w:p>
          <w:p>
            <w:pPr>
              <w:pStyle w:val="Normal"/>
              <w:spacing w:before="60" w:after="60"/>
              <w:ind w:left="-57" w:right="-57" w:hanging="0"/>
              <w:contextualSpacing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trafi w stopniu podstawowym wykazać się znajomością podstawowych badań laboratoryjnych, biochemicznych, hematologicznych oraz koagulologicznych – ich interpretacją oraz odchyleniami od normy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trafi wykazać się znajomością podstawowych badań laboratoryjnych, biochemicznych, hematologicznych oraz koagulologicznych – ich interpretacją oraz odchyleniami od normy,  popełniając przy tym drobne i dopuszczalne błędy.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trafi w pełni i bezbłędnie wykazać się znajomością podstawowych badań laboratoryjnych, biochemicznych, hematologicznych oraz koagulologicznych – ich interpretacją oraz odchyleniami od normy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U01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potrafi wykorzystać wiedzy z interpretacji badań diagnostycznych w celu dobrania odpowiedniej propozycji diety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trafi w stopniu podstawowym wykorzystać wiedzę z interpretacji badań diagnostycznych w celu dobrania odpowiedniej propozycji diety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trafi wykorzystać wiedzę z interpretacji badań diagnostycznych w celu dobrania odpowiedniej propozycji diety, popełniając przy tym drobne i dopuszczalne błędy.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trafi w pełni i bezbłędnie wykorzystać wiedzę z interpretacji badań diagnostycznych w celu dobrania odpowiedniej propozycji diety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U02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 potrafi wykorzystać </w:t>
              <w:br/>
            </w:r>
            <w:r>
              <w:rPr>
                <w:rFonts w:eastAsia="Calibri" w:cs="Calibri" w:ascii="Verdana" w:hAnsi="Verdana"/>
                <w:sz w:val="16"/>
                <w:szCs w:val="16"/>
              </w:rPr>
              <w:t>wiedzy z zakresu psychospołecznych mechanizmów związanych ze zdrowiem i jego ochroną oraz nieskutecznie komunikuje się z pacjentem/klientem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otrafi w stopniu podstawowym </w:t>
            </w:r>
            <w:r>
              <w:rPr>
                <w:rFonts w:eastAsia="Calibri" w:cs="Calibri" w:ascii="Verdana" w:hAnsi="Verdana"/>
                <w:sz w:val="16"/>
                <w:szCs w:val="16"/>
              </w:rPr>
              <w:t>wykorzystać wiedzę z zakresu psychospołecznych mechanizmów związanych ze zdrowiem i jego ochroną oraz skutecznie komunikuje się z pacjentem/klientem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otrafi wykorzystać </w:t>
            </w:r>
            <w:r>
              <w:rPr>
                <w:rFonts w:eastAsia="Calibri" w:cs="Calibri" w:ascii="Verdana" w:hAnsi="Verdana"/>
                <w:sz w:val="16"/>
                <w:szCs w:val="16"/>
              </w:rPr>
              <w:t>wiedzę z zakresu psychospołecznych mechanizmów związanych ze zdrowiem i jego ochroną oraz skutecznie komunikuje się z pacjentem/klientem</w:t>
            </w:r>
            <w:r>
              <w:rPr>
                <w:rFonts w:cs="Verdana" w:ascii="Verdana" w:hAnsi="Verdana"/>
                <w:sz w:val="16"/>
                <w:szCs w:val="16"/>
              </w:rPr>
              <w:t>, popełniając przy tym drobne i dopuszczalne błędy.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otrafi w pełni i bezbłędnie </w:t>
            </w:r>
            <w:r>
              <w:rPr>
                <w:rFonts w:eastAsia="Calibri" w:cs="Calibri" w:ascii="Verdana" w:hAnsi="Verdana"/>
                <w:sz w:val="16"/>
                <w:szCs w:val="16"/>
              </w:rPr>
              <w:t xml:space="preserve">wykorzystać wiedzę z zakresu psychospołecznych mechanizmów związanych ze zdrowiem i jego ochroną oraz skutecznie komunikuje się z pacjentem/klientem 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K01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jest gotów do samooceny poziomu swojej wiedzy i umiejętności zawodowych, bezkrytycznie ocenia własne działania i zespołu, którym kieruje oraz organizacji w których uczestniczy, nie jest odpowiedzialny za skutki swych działań.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st w stopniu podstawowym gotów do samooceny poziomu swojej wiedzy i umiejętności zawodowych, krytycznie ocenia własne działania i zespołu, którym kieruje oraz organizacji w których uczestniczy, jest odpowiedzialny za skutki swych działań.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st gotów do samooceny poziomu swojej wiedzy i umiejętności zawodowych, krytycznie ocenia własne działania i zespołu, którym kieruje oraz organizacji w których uczestniczy, jest odpowiedzialny za skutki swych działań, popełniając przy tym drobne i dopuszczalne błędy.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st gotów w pełni i bezbłędnie gotów do samooceny poziomu swojej wiedzy i umiejętności zawodowych, krytycznie ocenia własne działania i zespołu, którym kieruje oraz organizacji w których uczestniczy, jest odpowiedzialny za skutki swych działań.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K02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ie jest zdolny do efektywnej pracy samodzielnej i zespołowej nad praktycznym wykorzystaniem przyswojonej wiedzy, a w przypadku trudności w rozwiązaniu problemów praktycznych nie korzysta z opinii ekspertów.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Jest zdolny w stopniu podstawowym  do efektywnej pracy samodzielnej i zespołowej nad praktycznym wykorzystaniem przyswojonej wiedzy, a w przypadku trudności w rozwiązaniu problemów praktycznych czasami korzysta z opinii ekspertów.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Jest zdolny do efektywnej pracy samodzielnej i zespołowej nad praktycznym wykorzystaniem przyswojonej wiedzy, a w przypadku trudności w rozwiązaniu problemów praktycznych korzysta z opinii ekspertów, popełniając przy tym drobne i dopuszczalne błędy.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Jest zdolny do efektywnej pracy samodzielnej i zespołowej nad praktycznym wykorzystaniem przyswojonej wiedzy, a w przypadku trudności w rozwiązaniu problemów praktycznych korzysta z opinii ekspertów w pełni i bezbłędnie. 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>X. LITERATURA PRZEDMIOTU ORAZ INNE MATERIAŁY DYDAKTYCZNE</w:t>
            </w:r>
          </w:p>
        </w:tc>
      </w:tr>
      <w:tr>
        <w:trPr/>
        <w:tc>
          <w:tcPr>
            <w:tcW w:w="10488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iteratura podstawowa przedmiotu:</w:t>
            </w:r>
          </w:p>
          <w:p>
            <w:pPr>
              <w:pStyle w:val="Styl1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SimSun;宋体" w:cs="Verdana" w:ascii="Verdana" w:hAnsi="Verdana"/>
                <w:sz w:val="16"/>
                <w:szCs w:val="16"/>
                <w:lang w:eastAsia="zh-CN"/>
              </w:rPr>
              <w:t>1. Interna Szczeklika, Podręcznik chorób wewnętrznych, Piotr Gajewski, Medycyna Praktyczna, Wydanie VII, aktualny rok wydania</w:t>
            </w:r>
          </w:p>
          <w:p>
            <w:pPr>
              <w:pStyle w:val="Styl1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SimSun;宋体" w:cs="Verdana" w:ascii="Verdana" w:hAnsi="Verdana"/>
                <w:sz w:val="16"/>
                <w:szCs w:val="16"/>
                <w:lang w:eastAsia="zh-CN"/>
              </w:rPr>
              <w:t>2. Kokot F. (red.): Ostre stany zagrożenia życia w chorobach wewnętrznych. Wydaw. Lekarskie PZWL, 2009</w:t>
            </w:r>
          </w:p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rFonts w:ascii="Verdana" w:hAnsi="Verdana" w:eastAsia="SimSun;宋体" w:cs="Verdana"/>
                <w:sz w:val="16"/>
                <w:szCs w:val="16"/>
                <w:lang w:eastAsia="zh-CN"/>
              </w:rPr>
            </w:pPr>
            <w:r>
              <w:rPr>
                <w:rFonts w:eastAsia="SimSun;宋体" w:cs="Verdana" w:ascii="Verdana" w:hAnsi="Verdana"/>
                <w:sz w:val="16"/>
                <w:szCs w:val="16"/>
                <w:lang w:eastAsia="zh-CN"/>
              </w:rPr>
              <w:t>3. A. Dembińska – Kieć, J. Naskalski: Diagnostyka laboratoryjna z elementami biochemii klinicznej. Podręcznik dla studentów medycyny, Wydawnictwo Medyczne Urban &amp; Partner, 2012</w:t>
            </w:r>
          </w:p>
        </w:tc>
      </w:tr>
      <w:tr>
        <w:trPr/>
        <w:tc>
          <w:tcPr>
            <w:tcW w:w="10488" w:type="dxa"/>
            <w:gridSpan w:val="2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iteratura uzupełniająca przedmiotu:</w:t>
            </w:r>
          </w:p>
          <w:p>
            <w:pPr>
              <w:pStyle w:val="Standard"/>
              <w:widowControl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 K. Cymerys. Kliniczny zarys chorób wewnętrznych, Podręcznik dla studentów dietetyki, Poznań 2013</w:t>
            </w:r>
          </w:p>
        </w:tc>
      </w:tr>
      <w:tr>
        <w:trPr/>
        <w:tc>
          <w:tcPr>
            <w:tcW w:w="10488" w:type="dxa"/>
            <w:gridSpan w:val="28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Inne materiały dydaktyczne: </w:t>
            </w:r>
          </w:p>
          <w:p>
            <w:pPr>
              <w:pStyle w:val="Standard"/>
              <w:widowControl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materiały prowadzącego, komputer, projektor</w:t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andardZnak">
    <w:name w:val="Standard Znak"/>
    <w:qFormat/>
    <w:rPr>
      <w:rFonts w:ascii="SimSun;宋体" w:hAnsi="SimSun;宋体" w:eastAsia="SimSun;宋体" w:cs="SimSun;宋体"/>
      <w:kern w:val="2"/>
      <w:sz w:val="24"/>
      <w:szCs w:val="24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Standard">
    <w:name w:val="Standard"/>
    <w:qFormat/>
    <w:pPr>
      <w:widowControl w:val="false"/>
      <w:suppressAutoHyphens w:val="true"/>
      <w:bidi w:val="0"/>
      <w:spacing w:before="60" w:after="0"/>
    </w:pPr>
    <w:rPr>
      <w:rFonts w:ascii="SimSun;宋体" w:hAnsi="SimSun;宋体" w:eastAsia="SimSun;宋体" w:cs="SimSun;宋体"/>
      <w:color w:val="auto"/>
      <w:kern w:val="2"/>
      <w:sz w:val="24"/>
      <w:szCs w:val="24"/>
      <w:lang w:val="pl-PL" w:eastAsia="zh-CN" w:bidi="ar-SA"/>
    </w:rPr>
  </w:style>
  <w:style w:type="paragraph" w:styleId="Styl1">
    <w:name w:val="Styl1"/>
    <w:basedOn w:val="Standard"/>
    <w:qFormat/>
    <w:pPr>
      <w:widowControl/>
      <w:numPr>
        <w:ilvl w:val="0"/>
        <w:numId w:val="1"/>
      </w:numPr>
      <w:ind w:left="0" w:hanging="0"/>
      <w:jc w:val="both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9:35:00Z</dcterms:created>
  <dc:creator>Emilia</dc:creator>
  <dc:description/>
  <cp:keywords/>
  <dc:language>en-US</dc:language>
  <cp:lastModifiedBy>Matysek- Nawrocka Marlena</cp:lastModifiedBy>
  <dcterms:modified xsi:type="dcterms:W3CDTF">2024-11-17T16:18:00Z</dcterms:modified>
  <cp:revision>3</cp:revision>
  <dc:subject/>
  <dc:title/>
</cp:coreProperties>
</file>