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867"/>
      </w:tblGrid>
      <w:tr>
        <w:trPr>
          <w:trHeight w:val="277" w:hRule="atLeast"/>
        </w:trPr>
        <w:tc>
          <w:tcPr>
            <w:tcW w:w="10419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KOD PRZEDMIOTU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…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866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IOCHEMIA OGÓLNA I ŻYWNOŚCI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7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7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772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772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dstaw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772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772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ok 1 / Semestr 1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772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dr Marlena Matysek-Nawrocka</w:t>
            </w:r>
          </w:p>
        </w:tc>
      </w:tr>
      <w:tr>
        <w:trPr>
          <w:trHeight w:val="50" w:hRule="atLeast"/>
        </w:trPr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ind w:right="-5" w:hanging="0"/>
              <w:jc w:val="both"/>
              <w:rPr/>
            </w:pPr>
            <w:r>
              <w:rPr>
                <w:rFonts w:cs="Arial" w:ascii="Verdana" w:hAnsi="Verdana"/>
                <w:bCs/>
                <w:sz w:val="18"/>
                <w:szCs w:val="20"/>
              </w:rPr>
              <w:t>Znajomość biologii i chemii na poziomie matury stopnia podstawowego</w:t>
            </w:r>
            <w:r>
              <w:rPr>
                <w:rFonts w:cs="Arial" w:ascii="Verdana" w:hAnsi="Verdana"/>
                <w:i/>
                <w:sz w:val="18"/>
                <w:szCs w:val="20"/>
              </w:rPr>
              <w:t>.</w:t>
            </w:r>
          </w:p>
          <w:p>
            <w:pPr>
              <w:pStyle w:val="Zawartotabeli"/>
              <w:snapToGrid w:val="false"/>
              <w:ind w:right="-5" w:hanging="0"/>
              <w:jc w:val="both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Poprawne definiowanie klas związków chemicznych i sposób ich oddziaływania z organizmem.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miejętność pracy w zespole i prezentowania wyników swojej pracy.</w:t>
            </w:r>
          </w:p>
        </w:tc>
      </w:tr>
      <w:tr>
        <w:trPr>
          <w:trHeight w:val="50" w:hRule="atLeast"/>
        </w:trPr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93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</w:rPr>
              <w:t>Zapoznanie studentów z budową podstawowych grup związków organicznych: aminokwasów, białek, węglowodanów, lipidów, kwasów nukleinowych oraz z budową i klasyfikacją enzymów regulujących przemiany biochemiczne w/w substancji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2</w:t>
            </w:r>
          </w:p>
        </w:tc>
        <w:tc>
          <w:tcPr>
            <w:tcW w:w="93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both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</w:rPr>
              <w:t>Zapoznanie studentów z właściwościami biologicznymi i chemicznymi aminokwasów, białek, węglowodanów, lipidów, kwasów nukleinowych, a także poznanie wybranych cyklów przemian biochemicznych z udziałem omówionych grup związków</w:t>
            </w:r>
          </w:p>
        </w:tc>
      </w:tr>
      <w:tr>
        <w:trPr>
          <w:trHeight w:val="227" w:hRule="atLeast"/>
        </w:trPr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Arial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pacing w:val="-1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pacing w:val="-1"/>
                <w:sz w:val="12"/>
                <w:szCs w:val="12"/>
              </w:rPr>
            </w:pPr>
            <w:r>
              <w:rPr>
                <w:rFonts w:cs="Arial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Arial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sz w:val="12"/>
                <w:szCs w:val="12"/>
              </w:rPr>
            </w:pPr>
            <w:r>
              <w:rPr>
                <w:rFonts w:cs="Arial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0"/>
                <w:szCs w:val="10"/>
              </w:rPr>
            </w:pPr>
            <w:r>
              <w:rPr>
                <w:rFonts w:cs="Arial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18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8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Arial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6970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kład</w:t>
            </w:r>
          </w:p>
        </w:tc>
        <w:tc>
          <w:tcPr>
            <w:tcW w:w="69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ład poglądowy z wykorzystaniem sprzętu audiowizualnego. 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Ćwiczenia </w:t>
            </w:r>
          </w:p>
        </w:tc>
        <w:tc>
          <w:tcPr>
            <w:tcW w:w="69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w pracowni specjalistycznej, praca w małych grupach, demonstracja, instruktaż, prezentacje multimedialne, pogadanka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Zna budowę i funkcjonowanie makrocząsteczek wchodzących w skład organizmu człowieka (białek, nukleotydów i kwasów nukleinowych, lipidów, węglowodanów)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1P_W06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Zna procesy biochemiczne zachodzące w warunkach fizjologicznych dotyczących syntezy i rozkładu związków organicznych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1P_W02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dokonać analizy procesów biochemicznych zachodzących w organizmie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1P_U01, K1P_U02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sklasyfikować daną makrocząsteczkę oraz przewidzieć na tej podstawie, jakie właściwości biologiczne i chemiczne ona posiada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1P_U01, K1P_U02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est gotów do stałego doskonalenia nabytej wiedzy oraz umiejętności z zakresu biochemii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K1P_K01</w:t>
            </w:r>
          </w:p>
        </w:tc>
      </w:tr>
      <w:tr>
        <w:trPr>
          <w:trHeight w:val="126" w:hRule="atLeast"/>
        </w:trPr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Arial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>Wykład:</w:t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8"/>
              </w:rPr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 xml:space="preserve">Związki organiczne, ich klasy i reakcje.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Reakcje najczęściej występujące w biochemii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8"/>
              </w:rPr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ndnote"/>
              <w:jc w:val="both"/>
              <w:rPr/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 xml:space="preserve">Białka i aminokwasy - budowa, struktury pierwotne i wtórne, podział i funkcja biologiczna w organizmie człowieka. Charakterystyczne reakcje biochemiczne.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Własności fizykochemiczne białek (hydrofilowe i hydrofobowe; zasadowe i kwaśne). </w:t>
            </w:r>
            <w:r>
              <w:rPr>
                <w:rFonts w:cs="Calibri" w:ascii="Verdana" w:hAnsi="Verdana"/>
                <w:bCs/>
                <w:sz w:val="18"/>
                <w:szCs w:val="18"/>
              </w:rPr>
              <w:t>Trawienie białek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8"/>
              </w:rPr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>Enzymy - budowa, podział i funkcja biologiczna w organizmie człowieka. Rola enzymów w regulacji metabolizmu człowieka. Czynniki wpływające na szybkość reakcji enzymatycznych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>
          <w:trHeight w:val="296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8"/>
              </w:rPr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ndnote"/>
              <w:jc w:val="both"/>
              <w:rPr/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 xml:space="preserve">Węglowodany - budowa, podział i funkcja biologiczna w organizmie człowieka. Reakcje charakterystyczne. Trawienie cukrów.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>
          <w:trHeight w:val="296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8"/>
              </w:rPr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>W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Lipidy – budowa, podział i funkcja biologiczna. Kwasy tłuszczowe nasycone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(kwas masłowy, walerianowy, kapronowy, kaprylowy, kaprynowy, laurynowy, mirystynowy, palmitynowy, stearynowy, arachidowy, behenowy, lignocerynowy);  kwasy tłuszczowe nienasycone: kwasy monoenowe (palmitooleinowy, oleinowy, elaidynowy, erukowy, nerwonowy); kwasy dienowe (kwas linolowy); kwasy trienowe (γ-linolenowy, α-linolenowy); kwasy tetraenowe (kwas arachidonowy). Kwas fosfatydowy. Cholesterol i jego estry. Trawienie tłuszczów prostych i złożonych w przewodzie pokarmowym. β-oksydacja kwasów t</w:t>
            </w:r>
            <w:r>
              <w:rPr>
                <w:rFonts w:cs="Cambria" w:ascii="Verdana" w:hAnsi="Verdana"/>
                <w:sz w:val="18"/>
                <w:szCs w:val="18"/>
                <w:lang w:eastAsia="en-US"/>
              </w:rPr>
              <w:t>ł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uszczowych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8"/>
              </w:rPr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Verdana" w:hAnsi="Verdana" w:cs="Calibri"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</w:rPr>
              <w:t xml:space="preserve">Kwasy nukleinowe – budowa, rodzaje i funkcje.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Enzymy – budowa, mechanizm reakcji enzymatycznych; przemiana materii i energii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spacing w:val="-1"/>
                <w:sz w:val="18"/>
                <w:szCs w:val="18"/>
              </w:rPr>
              <w:t xml:space="preserve">W7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Łańcuch oddechowy – bilans energetyczny. Anabolizm i katabolizm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>Ćwiczenia: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Ćw.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Aminokwasy i białka. Podział aminokwasów ze względu na charakter grup R na: hydrofobowe (alifatyczne i aromatyczne; polarne o hydrofilowe, pozbawionych ładunku i polarne zawierające w łańcuchach bocznych ugrupowania obdarzone ładunkiem elektrycznym). Przemiany aminokwasów: 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ekarboksylacja, transaminacja, dezaminacja.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Peptydy (wiązanie peptydowe; oligopeptydy i polipeptydy). Białka – klasyfikacja według różnych kryteriów: (białka proste i złożone - fosfoproteiny, lipoproteiny, glikoproteiny, nukleoproteiny, chromoproteiny, cytochromy; sferoproteiny i skleroproteiny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Ćw. 2-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ęglowodany:</w:t>
            </w:r>
          </w:p>
          <w:p>
            <w:pPr>
              <w:pStyle w:val="Styl1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47" w:hanging="425"/>
              <w:rPr/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Przypomnienie pojęcia izomerii, oraz właściwości alkoholi i ich podstawowych reakcji (utlenianie, tworzenie eterów i estrów); aldehydy i ketony a cukry proste (utlenianie – właściwości redukujące, tworzenie wodzianów, półacetali i acetali, kondensacja aldolowa); izomerie (izomeria podstawienia i optyczna, izomeria geometryczna – typu cis-trans).</w:t>
            </w:r>
          </w:p>
          <w:p>
            <w:pPr>
              <w:pStyle w:val="Styl1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48" w:hanging="425"/>
              <w:rPr/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Monosacharydy - pochodne alkoholi wielowodorotlenowych, zawierające grupy alkoholowe i grupę karbonylową; klasyfikacja w zależności od liczby atomów węgla (triozy, tetrozy, pentozy, heksozy i heptozy) i rodzaju grupy karbonylowej (aldehydowa – aldozy, ketonowa – ketozy); najbardziej znane aldopentozy (ryboza, deoksyryboza, ksyloza), aldoheksozy (glukoza, mannoza, galaktoza) oraz aldotrioza (aldehyd glicerynowy) i aldotetroza (D-erytroza); ketozy (dihydroksyaceton, erytruloza, ksyluloza, rybuloza, fruktoza); wzory projekcyjne cukrów - szeregi D i L; formy cukrów, mutarotacja; estry fosforowe cukrów, wewnętrzne wiązanie półacetalowe, piranozy i furanozy.</w:t>
            </w:r>
          </w:p>
          <w:p>
            <w:pPr>
              <w:pStyle w:val="Styl1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48" w:hanging="425"/>
              <w:rPr/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Disacharydy i oligosacharydy – związki złożone, wiązanie glikozydowe jako szczególny rodzaj wiązania acetalowego; maltoza, izomaltoza, laktoza, celobioza, maltotrioza; węglowodany nieredukujące.</w:t>
            </w:r>
          </w:p>
          <w:p>
            <w:pPr>
              <w:pStyle w:val="Styl1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48" w:hanging="425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Polisacharydy – glikogen, celuloza, skrobia – amyloza i amylopektyna; trawienie węglowodanów.</w:t>
            </w:r>
          </w:p>
          <w:p>
            <w:pPr>
              <w:pStyle w:val="Styl1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448" w:hanging="425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Glikoliza tlenowa i beztlenowa – lokalizacja enzymów glikolitycznych, różnice w wykorzystaniu pirogronianu i równoważników redukcyjnych; fosforylacja substratowa, oksydacyjna dekarboksylacja, bilans energetyczny, reakcje nieodwracalne.</w:t>
            </w:r>
          </w:p>
          <w:p>
            <w:pPr>
              <w:pStyle w:val="Tekstpodstawowy2"/>
              <w:widowControl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Inne przemiany cukrów (glukoneogeneza, cykl pentozowy)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Ćw.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Enzymy - ich budowa (część białkowa i koenzym/grupa prostetyczna; budowa centrum aktywnego – katalitycznego); podział enzymów na klasy; preenzymy; izoenzymy; jednostki aktywności enzymatycznej (katal, jednostka międzynarodowa); szybkość reakcji enzymatycznej, inhibicja i aktywacja enzymów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Ćw.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widowControl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Cykl Krebsa, enzymy, przemiany i ich lokalizacja oraz efekt energetyczny; łańcuch utleniań tkankowych, fosforylacja oksydacyjna i substratowa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6"/>
                <w:szCs w:val="18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Arial"/>
                <w:b/>
                <w:b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Arial"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8"/>
                <w:szCs w:val="16"/>
              </w:rPr>
            </w:pPr>
            <w:r>
              <w:rPr>
                <w:rFonts w:cs="Arial" w:ascii="Verdana" w:hAnsi="Verdana"/>
                <w:spacing w:val="-1"/>
                <w:sz w:val="18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Arial"/>
                <w:spacing w:val="-1"/>
                <w:sz w:val="18"/>
                <w:szCs w:val="16"/>
              </w:rPr>
            </w:pPr>
            <w:r>
              <w:rPr>
                <w:rFonts w:cs="Arial" w:ascii="Verdana" w:hAnsi="Verdana"/>
                <w:spacing w:val="-1"/>
                <w:sz w:val="18"/>
                <w:szCs w:val="16"/>
              </w:rPr>
              <w:t>Przygotowanie prezentacji grupowej na temat: „Charakterystyka wybranych witamin – budowa, właściwości i funkcje”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Arial"/>
                <w:spacing w:val="-1"/>
                <w:sz w:val="18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8"/>
              </w:rPr>
              <w:t>P_W01, P_W02, P_U01, P_U02, P_K01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Arial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Wykład, 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Wykład, 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Wykład, 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Wykład, 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spacing w:val="-1"/>
                <w:sz w:val="16"/>
                <w:szCs w:val="16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Wykład, ćwiczenia, Praca własna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Arial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>Student nie zna i nie rozumie / nie potrafi / nie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Nie zna budowy i funkcjonowania makrocząsteczek wchodzących w skład organizmu człowieka (białek, nukleotydów i kwasów nukleinowych, lipidów, węglowodanów)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Zna budowę makrocząsteczek wchodzących w skład organizmu człowieka (białek, nukleotydów i kwasów nukleinowych, lipidów, węglowodanów), lecz wymaga pomocy ze strony nauczyciela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Zna budowę i funkcjonowanie makrocząsteczek wchodzących w skład organizmu człowieka (białek, nukleotydów i kwasów nukleinowych, lipidów, węglowodanów).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Zna  szczegółowo i bezbłędnie budowę i funkcjonowanie makrocząsteczek wchodzących w skład organizmu człowieka (białek, nukleotydów i kwasów nukleinowych, lipidów, węglowodanów)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Nie zna procesów biochemicznych zachodzących w organizmie w warunkach fizjologicznych dotyczących syntezy i rozkładu związków organicznych. 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Zna tylko niektóre procesy biochemiczne zachodzące w organizmie w warunkach fizjologicznych dotyczących syntezy i rozkładu związków organicznych. 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Zna podstawowe procesy biochemiczne zachodzące w organizmie w warunkach fizjologicznych dotyczących syntezy i rozkładu związków organicznych  oraz związki chemiczne wchodzące w jego skład.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Zna doskonale i bezbłędnie procesy biochemiczne zachodzące w warunkach fizjologicznych dotyczące syntezy i rozkładu związków organicznych i potrafi je interpretować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Nie potrafi analizować procesów biochemicznych zachodzących w organizmie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otrafi częściowo </w:t>
            </w:r>
            <w:r>
              <w:rPr>
                <w:rFonts w:cs="Verdana" w:ascii="Verdana" w:hAnsi="Verdana"/>
                <w:sz w:val="16"/>
                <w:szCs w:val="20"/>
              </w:rPr>
              <w:t>analizować procesy biochemiczne zachodzące w organizmie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Potrafi analizować procesy biochemiczne zachodzące w organizmie.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Potrafi szczegółowo analizować procesy biochemiczne zachodzące w organizmie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6"/>
              </w:rPr>
              <w:t xml:space="preserve">Nie potrafi zaklasyfikować danej </w:t>
            </w:r>
            <w:r>
              <w:rPr>
                <w:rFonts w:cs="Verdana" w:ascii="Verdana" w:hAnsi="Verdana"/>
                <w:sz w:val="16"/>
                <w:szCs w:val="16"/>
              </w:rPr>
              <w:t>makrocząsteczki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do odpowiedniej grupy substancji oraz nie potrafi przewidzieć, jakie właściwości chemiczne i biologiczne on posiada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6"/>
                <w:szCs w:val="18"/>
              </w:rPr>
              <w:t xml:space="preserve">Potrafi zaklasyfikować daną makrocząsteczkę do odpowiedniej grupy substancji oraz potrafi przewidzieć na tej podstawie,  jakie właściwości chemiczne i biologiczne on posiada, </w:t>
            </w:r>
            <w:r>
              <w:rPr>
                <w:rFonts w:cs="Calibri" w:ascii="Verdana" w:hAnsi="Verdana"/>
                <w:sz w:val="16"/>
                <w:szCs w:val="20"/>
              </w:rPr>
              <w:t>popełniając przy tym dopuszczalne błędy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20"/>
              </w:rPr>
            </w:pPr>
            <w:r>
              <w:rPr>
                <w:rFonts w:cs="Calibri" w:ascii="Verdana" w:hAnsi="Verdana"/>
                <w:sz w:val="16"/>
                <w:szCs w:val="18"/>
              </w:rPr>
              <w:t xml:space="preserve">Potrafi </w:t>
            </w:r>
            <w:r>
              <w:rPr>
                <w:rFonts w:cs="Calibri" w:ascii="Verdana" w:hAnsi="Verdana"/>
                <w:sz w:val="16"/>
                <w:szCs w:val="20"/>
              </w:rPr>
              <w:t>prawidłowo</w:t>
            </w:r>
            <w:r>
              <w:rPr>
                <w:rFonts w:cs="Calibri" w:ascii="Verdana" w:hAnsi="Verdana"/>
                <w:sz w:val="16"/>
                <w:szCs w:val="18"/>
              </w:rPr>
              <w:t xml:space="preserve"> zaklasyfikować daną makrocząsteczkę do odpowiedniej grupy substancji oraz potrafi przewidzieć na tej podstawie,  jakie właściwości chemiczne i biologiczne on posiada.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6"/>
                <w:szCs w:val="20"/>
              </w:rPr>
            </w:pPr>
            <w:r>
              <w:rPr>
                <w:rFonts w:cs="Calibri" w:ascii="Verdana" w:hAnsi="Verdana"/>
                <w:sz w:val="16"/>
                <w:szCs w:val="20"/>
              </w:rPr>
              <w:t xml:space="preserve">Potrafi wnikliwie i rzeczowo </w:t>
            </w:r>
            <w:r>
              <w:rPr>
                <w:rFonts w:cs="Calibri" w:ascii="Verdana" w:hAnsi="Verdana"/>
                <w:sz w:val="16"/>
                <w:szCs w:val="18"/>
              </w:rPr>
              <w:t>zaklasyfikować daną makrocząsteczkę do odpowiedniej grupy substancji oraz potrafi przewidzieć na tej podstawie,  jakie właściwości chemiczne i biologiczne on posiad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K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jest gotów </w:t>
            </w:r>
            <w:r>
              <w:rPr>
                <w:rFonts w:cs="Calibri" w:ascii="Verdana" w:hAnsi="Verdana"/>
                <w:sz w:val="16"/>
                <w:szCs w:val="16"/>
              </w:rPr>
              <w:t>do stałego doskonalenia nabytej wiedzy oraz umiejętności z zakresu biochemii.</w:t>
            </w:r>
          </w:p>
        </w:tc>
        <w:tc>
          <w:tcPr>
            <w:tcW w:w="70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est gotów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do stałego doskonalenia nabytej wiedzy oraz umiejętności 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 zakresu biochemii.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Arial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sternak K., Podstawy biochemii, Lublin: "Polihymnia", 2000 (uwagi: nie było nowych wydań podręcznika)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ączkowski J., Podstawy Biochemii, Wyd. WNT, Warszawa 2012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ruchliński J., Masiulanis J., Podstawy biochemii, Lublin: WSSP, 2011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iochemia Harpera ilustrowana / R.K. Murray, D.K. Granner, V.W. Rodwell ; Red. F. Kokot, W-wa, PZWL, 2008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399" w:leader="none"/>
              </w:tabs>
              <w:spacing w:before="0" w:after="0"/>
              <w:ind w:left="567" w:hanging="567"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  <w:t>Hames D., Hooper N., Houghton J., Biochemia. Krótkie wykłady. Warszawa 2007.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d. Chojnowska S., Kępka A., Zarys biochemii, Łomża: Państwowa Wyższa Szkoła Informatyki i Przedsiębiorczości, 2014</w:t>
            </w:r>
          </w:p>
          <w:p>
            <w:pPr>
              <w:pStyle w:val="Styl1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zik V., Kozik W., Ćwiczenia laboratoryjne z biochemii dla studentów kierunków: Fizjoterapia i Kosmetologia. WSEiA,  Bytom, 2011</w:t>
            </w:r>
          </w:p>
        </w:tc>
      </w:tr>
      <w:tr>
        <w:trPr/>
        <w:tc>
          <w:tcPr>
            <w:tcW w:w="10419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ind w:left="399" w:hanging="399"/>
              <w:jc w:val="both"/>
              <w:rPr>
                <w:rFonts w:ascii="Verdana" w:hAnsi="Verdana" w:eastAsia="Times New Roman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  <w:t>projektor i rzutnik multimedialny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ind w:left="399" w:hanging="399"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  <w:t xml:space="preserve">pokazy, prezentacje, materiały dydaktyczne przygotowane przez prowadzącego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ind w:left="399" w:hanging="399"/>
              <w:jc w:val="both"/>
              <w:rPr>
                <w:rFonts w:ascii="Verdana" w:hAnsi="Verdana" w:eastAsia="Times New Roman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  <w:t>strony internetowe zawierające informacje przydatne w nauce przedmiotu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spacing w:before="0" w:after="0"/>
              <w:ind w:left="399" w:hanging="399"/>
              <w:jc w:val="both"/>
              <w:rPr>
                <w:rFonts w:ascii="Verdana" w:hAnsi="Verdana" w:eastAsia="Times New Roman" w:cs="Verdana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pl-PL"/>
              </w:rPr>
              <w:t>wyposażenie pracowni specjalistycznej (sprzęt laboratoryjny oraz odczynniki)</w:t>
            </w:r>
          </w:p>
        </w:tc>
      </w:tr>
    </w:tbl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Styl1Znak">
    <w:name w:val="Styl1 Znak"/>
    <w:qFormat/>
    <w:rPr>
      <w:rFonts w:ascii="SimSun;宋体" w:hAnsi="SimSun;宋体" w:eastAsia="Times New Roman" w:cs="SimSun;宋体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before="60" w:after="0"/>
    </w:pPr>
    <w:rPr>
      <w:rFonts w:eastAsia="Calibri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ezodstpw1">
    <w:name w:val="Bez odstępów1"/>
    <w:qFormat/>
    <w:pPr>
      <w:widowControl/>
      <w:bidi w:val="0"/>
      <w:spacing w:before="60" w:after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36:00Z</dcterms:created>
  <dc:creator>Emilia</dc:creator>
  <dc:description/>
  <cp:keywords/>
  <dc:language>en-US</dc:language>
  <cp:lastModifiedBy>Matysek- Nawrocka Marlena</cp:lastModifiedBy>
  <dcterms:modified xsi:type="dcterms:W3CDTF">2024-11-17T16:16:00Z</dcterms:modified>
  <cp:revision>4</cp:revision>
  <dc:subject/>
  <dc:title/>
</cp:coreProperties>
</file>