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YPENDIUM Rektora dla studentów 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siągnięcia naukowe lub artystyczne lub społeczne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ok akademicki 2023/2024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r albumu</w:t>
            </w:r>
          </w:p>
        </w:tc>
      </w:tr>
      <w:tr>
        <w:trPr>
          <w:trHeight w:val="7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cjonarne/niestacjonar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opnia / II stopnia / jednolite magisterskie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</w:t>
      </w:r>
      <w:r>
        <w:rPr/>
        <w:t>)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380"/>
        <w:gridCol w:w="7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cia społe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 xml:space="preserve">1. Osiągnięcia naukowe w roku akademickim 2022/2023 związane z kierunkami studiów prowadzonych w ANSIM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………………………………………………………...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ANSIM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omend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znaczon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z Rektora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uzyskanie nagrody lub wyróżnienia za działalność naukową i badawcz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e 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twierdze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eryfikacj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studentowi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Indywidualne osiągnięcia społeczne studenta w życiu społeczności akademickiej ANSiM, twórcze zaangażowanie w Samorządzie Studencki lub w Kołach Naukowych lub różnych społecznych akcjach organizowanych przez ANSiM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udzia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 Studencki ANSi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/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 Naukowe ANS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łecznej akcji organizowan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ANS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osobę wyznaczona przez Rektora ANS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podać semestr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1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pracownika Dziekanatu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D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za osiągnięcia naukowe lub artystyczne lub społeczne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3/2024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2:00Z</dcterms:created>
  <dc:creator>gpaluch</dc:creator>
  <dc:description/>
  <cp:keywords/>
  <dc:language>en-US</dc:language>
  <cp:lastModifiedBy>Emilia</cp:lastModifiedBy>
  <cp:lastPrinted>2021-10-13T14:40:00Z</cp:lastPrinted>
  <dcterms:modified xsi:type="dcterms:W3CDTF">2023-10-11T18:39:00Z</dcterms:modified>
  <cp:revision>4</cp:revision>
  <dc:subject/>
  <dc:title/>
</cp:coreProperties>
</file>