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do </w:t>
      </w:r>
      <w:r>
        <w:rPr>
          <w:b/>
          <w:bCs/>
          <w:sz w:val="20"/>
          <w:szCs w:val="20"/>
        </w:rPr>
        <w:t>Komisji Stypendialnej ANSIM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YPENDIUM Rektora dla studentów 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osiągnięcia naukowe lub artystyczne lub społeczne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rok akademicki 2024/2025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Dane student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r albumu</w:t>
            </w:r>
          </w:p>
        </w:tc>
      </w:tr>
      <w:tr>
        <w:trPr>
          <w:trHeight w:val="7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cjonarne/niestacjonar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opnia / II stopnia / jednolite magisterskie)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proszę zaznaczyć  znakiem „x”  jeden z poniższych wierszy</w:t>
      </w:r>
      <w:r>
        <w:rPr/>
        <w:t>)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380"/>
        <w:gridCol w:w="70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nauk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iągnięć artys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cia społe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1. Osiągnięcia naukowe w roku akademickim 2023/2024 związane z kierunkami studiów prowadzonych </w:t>
      </w:r>
    </w:p>
    <w:p>
      <w:pPr>
        <w:pStyle w:val="Heading1"/>
        <w:rPr/>
      </w:pPr>
      <w:r>
        <w:rPr>
          <w:sz w:val="20"/>
          <w:szCs w:val="20"/>
        </w:rPr>
        <w:t xml:space="preserve">w ANSIM  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pani /pana …………………………………………………………………………………………………………………... 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blikacje prac naukowych i naukowo-badawczych, które uzyskały pozytywną rekomendację pracownika naukowego ANSIM wyznaczonego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opublikowanej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ubli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komend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znaczon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z Rektora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uzyskanie nagrody lub wyróżnienia za działalność naukową i badawcz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, nazwa, za co przyz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miot przyz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ie 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 twórczy udział w pracach badawczych w ramach realizowanych krajowych i międzynarodowych projektów badawczych, potwierdzony opinią Kierownika Projektu i zweryfikowany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osoby kierującej pracą: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rozpoczęcia i zakończenia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wkładu student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twierdzen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eryfikacj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2. Indywidualne osiągnięcia artystyczne studenta w konkursach ogólnopolskich,  które zapewniły studentowi 1-3 miejsce w konkursie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ANSiM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nkursu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or konkur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n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Indywidualne osiągnięcia społeczne studenta w życiu społeczności akademickiej ANSiM, twórcze zaangażowanie w Samorządzie Studencki lub w Kołach Naukowych lub różnych społecznych akcjach organizowanych przez ANSiM.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ANSiM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y udzia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 Studencki ANSi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/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 Naukowe ANS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łecznej akcji organizowan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ANS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osobę wyznaczona przez Rektora ANS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tudent posiada wpis / nie posiada wpisu na kolejny </w:t>
      </w:r>
      <w:r>
        <w:rPr>
          <w:bCs/>
          <w:i/>
          <w:sz w:val="20"/>
          <w:szCs w:val="20"/>
        </w:rPr>
        <w:t>(podać semestr)</w:t>
      </w:r>
      <w:r>
        <w:rPr>
          <w:bCs/>
          <w:sz w:val="20"/>
          <w:szCs w:val="20"/>
        </w:rPr>
        <w:t xml:space="preserve"> ………………………… semestr studiów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10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pracownika Dziekanatu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D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do Regulaminu świadczeń pomocy finansowej dla studentów ANSiM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za osiągnięcia naukowe lub artystyczne lub społeczne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4/2025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2:00Z</dcterms:created>
  <dc:creator>gpaluch</dc:creator>
  <dc:description/>
  <cp:keywords/>
  <dc:language>en-US</dc:language>
  <cp:lastModifiedBy>Emilia</cp:lastModifiedBy>
  <cp:lastPrinted>2021-10-13T14:40:00Z</cp:lastPrinted>
  <dcterms:modified xsi:type="dcterms:W3CDTF">2024-10-18T09:00:00Z</dcterms:modified>
  <cp:revision>5</cp:revision>
  <dc:subject/>
  <dc:title/>
</cp:coreProperties>
</file>